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лекция № 22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6. Наследование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дним из главных достоинств классов является то, что они обладают свойством наследования. Любой класс может быть объявлен как класс - потомок ранее описанного класса. В этом случае он наследует все данные и методы класса родителя. Т. е. класс - потомок будет содержать( и может использовать ) как собственные данные и методы, так и данные и методы класса родител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Для объявления класса - потомка необходимо после ключевого слова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в скобках указать имя класса родителя и далее по общим правилам объявления классов записать поля и методы класса потом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орма запис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  <w:lang w:val="en-US"/>
        </w:rPr>
        <w:t>Type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идткп = </w:t>
      </w:r>
      <w:r>
        <w:rPr>
          <w:color w:val="000000"/>
          <w:lang w:val="en-US"/>
        </w:rPr>
        <w:t>class</w:t>
      </w:r>
      <w:r>
        <w:rPr>
          <w:color w:val="000000"/>
        </w:rPr>
        <w:t xml:space="preserve"> ( идткр 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. . . . . . . . . . . .                     {поля и метод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. . . . . . . . . . . .                      класса потомка }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Пример. Для работы с линиями мы можем объявить в программе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ледующим образо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ype   TLine = class       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X , Y : Integer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Color : Word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</w:t>
      </w:r>
      <w:r>
        <w:rPr>
          <w:b/>
          <w:bCs/>
          <w:color w:val="000000"/>
          <w:lang w:val="en-US"/>
        </w:rPr>
        <w:t>Vis : Boolean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, YE :Integer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Location ( Nx , Ny : Integer ) 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Color ( NewColor : Word ) 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</w:t>
      </w:r>
      <w:r>
        <w:rPr>
          <w:b/>
          <w:bCs/>
          <w:color w:val="000000"/>
          <w:lang w:val="en-US"/>
        </w:rPr>
        <w:t>procedure  Setvisible ( Vis : Boolean ) 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 xml:space="preserve">Procedure SetLineVisible ( Vis : Boolean ) ;          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End ;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Если сравнить это объявление класса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с объявлением класса </w:t>
      </w:r>
      <w:r>
        <w:rPr>
          <w:color w:val="000000"/>
          <w:lang w:val="en-US"/>
        </w:rPr>
        <w:t>Tpoint</w:t>
      </w:r>
      <w:r>
        <w:rPr>
          <w:color w:val="000000"/>
        </w:rPr>
        <w:t xml:space="preserve"> (см. выше), то  нетрудно заметить, что в обоих объявлениях есть общие фрагменты (выделены жирным шрифтом). Поэтому более компактную запись можно получить если объявить класс </w:t>
      </w:r>
      <w:r>
        <w:rPr>
          <w:color w:val="000000"/>
          <w:lang w:val="en-US"/>
        </w:rPr>
        <w:t>TLine</w:t>
      </w:r>
      <w:r>
        <w:rPr>
          <w:color w:val="000000"/>
        </w:rPr>
        <w:t xml:space="preserve"> как наследник класса  </w:t>
      </w:r>
      <w:r>
        <w:rPr>
          <w:color w:val="000000"/>
          <w:lang w:val="en-US"/>
        </w:rPr>
        <w:t>TPoint</w:t>
      </w:r>
      <w:r>
        <w:rPr>
          <w:color w:val="000000"/>
        </w:rPr>
        <w:t>, то ес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Type               TPoint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 xml:space="preserve">. . . . . . . 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>TLine = class ( TPoint 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XE , YE :Integer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</w:t>
      </w:r>
      <w:r>
        <w:rPr>
          <w:color w:val="000000"/>
        </w:rPr>
        <w:t>{задание нового положения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procedure SetLineLoc ( Var Xa , Ya , Xb , Yb : Integer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</w:t>
      </w:r>
      <w:r>
        <w:rPr>
          <w:color w:val="000000"/>
        </w:rPr>
        <w:t>{ вывод или гашение линии }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lang w:val="en-US"/>
        </w:rPr>
        <w:t>procedure SetLineVisible ( Vis : Boolean ) 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End ;</w:t>
      </w:r>
    </w:p>
    <w:p>
      <w:pPr>
        <w:pStyle w:val="Normal"/>
        <w:jc w:val="both"/>
        <w:rPr/>
      </w:pPr>
      <w:r>
        <w:rPr>
          <w:color w:val="000000"/>
        </w:rPr>
        <w:t>Таким образом механизм наследования позволяет существенно сократить затраты на описание клас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ч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Класс родитель должен быть объявлен до класса потомка.</w:t>
      </w:r>
    </w:p>
    <w:p>
      <w:pPr>
        <w:pStyle w:val="Normal"/>
        <w:jc w:val="both"/>
        <w:rPr/>
      </w:pPr>
      <w:r>
        <w:rPr>
          <w:color w:val="000000"/>
        </w:rPr>
        <w:t xml:space="preserve">2. Потомок наследует данные и методы не только своего непосредственного родителя, но и всех предшествующих предков. Например, если имеем структуру классов, приведенную на рис. 5.22.1, то класс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наследует данные и методы всех предшествующих классов, т.е. классов В и 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896" w:dyaOrig="1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8pt;height:94.8pt" filled="f" o:ole="">
            <v:imagedata r:id="rId3" o:title=""/>
          </v:shape>
          <o:OLEObject Type="Embed" ProgID="" ShapeID="ole_rId2" DrawAspect="Content" ObjectID="_1732270895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.5.22.1. Иерархия клас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У каждого класса может быть сколько угодно потомков и только один непосредственный предок (например, у класса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на рис. 5.22.1 только один непосредственный предок - класс В)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Наследование позволяет создавать иерархию классов. Эта иерархия может иметь сложную древовидную структуру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совсем необязательно каждому программисту создавать свою собственную структуру классов для каждой программы. Главное преимущество свойства наследования состоит в том, что можно один раз создать стандартную структуру классов и затем многократно использовать их при разработке различных программ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у всех классов есть один общий исходный предок класс </w:t>
      </w:r>
      <w:r>
        <w:rPr>
          <w:color w:val="000000"/>
          <w:lang w:val="en-US"/>
        </w:rPr>
        <w:t>TObject</w:t>
      </w:r>
      <w:r>
        <w:rPr>
          <w:color w:val="000000"/>
        </w:rPr>
        <w:t xml:space="preserve"> - родоначальник всех других классов. Этот класс обладает минимальным набором возможностей пригодных для любых классов.</w:t>
      </w:r>
    </w:p>
    <w:p>
      <w:pPr>
        <w:pStyle w:val="Normal"/>
        <w:jc w:val="both"/>
        <w:rPr/>
      </w:pPr>
      <w:r>
        <w:rPr>
          <w:color w:val="000000"/>
        </w:rPr>
        <w:t>Замечание. Вопрос- что будет если класс потомок использует в конкретной программе не все наследуемые поля и методы. Оказывается, что никаких проблем при этом не возникает. Компоновщик (одна из программ компилятора) тщательно проверит всю программу и удалит из нее все поля и методы, которые в ней не используются. Поэтому в исполняемую программу (</w:t>
      </w:r>
      <w:r>
        <w:rPr>
          <w:color w:val="000000"/>
          <w:lang w:val="en-US"/>
        </w:rPr>
        <w:t>exe</w:t>
      </w:r>
      <w:r>
        <w:rPr>
          <w:color w:val="000000"/>
        </w:rPr>
        <w:t>-файл) будут включены только те методы и поля, которые используются в програм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7. Полиморфизм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Полиморфизм – это возможность использовать одинаковые имена для методов, входящих в различные классы. Класс-потомок может не только дополнять поля и методы класса-родителя, но и заменять методы родителя на новые (заменять поля родителя нельзя). Фактически это означает, что метод с одним названием может в разных объектах выполнять различные действия. При применении метода к объекту используется именно тот метод, который соответствует классу объекта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войство, позволяющее называть разные алгоритмические действия одним именем называется полиморфизмом. Для реализации этого свойства одноименный метод в классе родителе должен быть объявлен как виртуальный (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- виртуальный), а одноименный метод в классе потомке должен быть объявлен с директивой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(перекрыть)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мер. Пусть надо объявить три класса: </w:t>
      </w:r>
      <w:r>
        <w:rPr>
          <w:color w:val="000000"/>
          <w:lang w:val="en-US"/>
        </w:rPr>
        <w:t>Tperson</w:t>
      </w:r>
      <w:r>
        <w:rPr>
          <w:color w:val="000000"/>
        </w:rPr>
        <w:t xml:space="preserve"> – как класс родитель; </w:t>
      </w:r>
      <w:r>
        <w:rPr>
          <w:color w:val="000000"/>
          <w:lang w:val="en-US"/>
        </w:rPr>
        <w:t>Tstu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Tprep</w:t>
      </w:r>
      <w:r>
        <w:rPr>
          <w:color w:val="000000"/>
        </w:rPr>
        <w:t xml:space="preserve"> – как классы потомки класса </w:t>
      </w:r>
      <w:r>
        <w:rPr>
          <w:color w:val="000000"/>
          <w:lang w:val="en-US"/>
        </w:rPr>
        <w:t>Tperson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Type    Tperson=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Ffam, Fot, Fim 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Procedure Info; Virtual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prep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</w:t>
      </w:r>
      <w:r>
        <w:rPr>
          <w:color w:val="000000"/>
          <w:lang w:val="en-US"/>
        </w:rPr>
        <w:t>Fkaf: string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Tstud = class (Tperson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FNr:Integer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  <w:lang w:val="en-US"/>
        </w:rPr>
        <w:t>Procedure Info; Override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Здесь директива </w:t>
      </w:r>
      <w:r>
        <w:rPr>
          <w:color w:val="000000"/>
          <w:lang w:val="en-US"/>
        </w:rPr>
        <w:t>Virtual</w:t>
      </w:r>
      <w:r>
        <w:rPr>
          <w:color w:val="000000"/>
        </w:rPr>
        <w:t xml:space="preserve"> позволяет классу потомку произвести замену виртуального метода на свой собственный. Директива </w:t>
      </w:r>
      <w:r>
        <w:rPr>
          <w:color w:val="000000"/>
          <w:lang w:val="en-US"/>
        </w:rPr>
        <w:t>Override</w:t>
      </w:r>
      <w:r>
        <w:rPr>
          <w:color w:val="000000"/>
        </w:rPr>
        <w:t xml:space="preserve"> указывает, что метод потомок замещает одноименный метод р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88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8. Динамическая памят ь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да и в других подобных языках) объекты - это динамические структуры. Переменная - объект содержит не данные, а ссылку на данные объекта. При описании объектов мы не ставим значок указателя (^) потому, что транслятор знает, что все объекты (данные типа класс) являются динамическими и поэтому память для объектов выделяется и освобождается динамически. В ООП для выделения и освобождения динамической памяти для объектов используются специальные подпрограммы - конструктор и деструктор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етоду конструктору обычно дается имя </w:t>
      </w:r>
      <w:r>
        <w:rPr>
          <w:color w:val="000000"/>
          <w:lang w:val="en-US"/>
        </w:rPr>
        <w:t>Create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Constructor Create (Owner : Tcomponent 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етоду деструктору обычно дается имя </w:t>
      </w:r>
      <w:r>
        <w:rPr>
          <w:color w:val="000000"/>
          <w:lang w:val="en-US"/>
        </w:rPr>
        <w:t>Destroy</w:t>
      </w:r>
      <w:r>
        <w:rPr>
          <w:color w:val="000000"/>
        </w:rPr>
        <w:t>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Destruct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stroy</w:t>
      </w:r>
      <w:r>
        <w:rPr>
          <w:color w:val="000000"/>
        </w:rPr>
        <w:t xml:space="preserve"> ; </w:t>
      </w:r>
    </w:p>
    <w:p>
      <w:pPr>
        <w:pStyle w:val="Normal"/>
        <w:jc w:val="both"/>
        <w:rPr/>
      </w:pPr>
      <w:r>
        <w:rPr>
          <w:color w:val="000000"/>
        </w:rPr>
        <w:t>Конструктор предназначен для создания и инициализации в динамической области памяти объекта соответствующего класса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мер</w:t>
      </w:r>
      <w:r>
        <w:rPr>
          <w:color w:val="000000"/>
          <w:lang w:val="en-US"/>
        </w:rPr>
        <w:t xml:space="preserve">              Typ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</w:t>
      </w:r>
      <w:r>
        <w:rPr>
          <w:color w:val="000000"/>
          <w:lang w:val="en-US"/>
        </w:rPr>
        <w:t>Tperson = class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name : string [15]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</w:t>
      </w:r>
      <w:r>
        <w:rPr>
          <w:color w:val="000000"/>
          <w:lang w:val="en-US"/>
        </w:rPr>
        <w:t>address : string [25]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Procedure print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onstructor 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ет не содержать операторов, например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begin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Такой конструктор просто выделяет динамическую память и инициализирует данные (задает нулевые значения для числовых и пустые для строковых данных). Процедуру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мы здесь также не указываем, т.к. транслятор знает, что конструктор предназначен для выделения динамической памяти.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онструктор можно также использовать и для задания начальных значений данных, например в предыдущем примере конструктор можно оформить и та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  <w:lang w:val="en-US"/>
        </w:rPr>
        <w:t>constructor Tperson.create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begin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</w:t>
      </w:r>
      <w:r>
        <w:rPr>
          <w:color w:val="000000"/>
          <w:lang w:val="en-US"/>
        </w:rPr>
        <w:t>name : = 'xxxxx'; address : = 'zzzzzz';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                             </w:t>
      </w:r>
      <w:r>
        <w:rPr>
          <w:color w:val="000000"/>
          <w:lang w:val="en-US"/>
        </w:rPr>
        <w:t>end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Заметим, что не всегда необходимо создавать конструкторы и деструкторы. Например,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 использовании стандартных визуальных компонентов конструкторы и деструкторы уже имеются в классах предках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еструктор предназначен для удаления из динамической области памяти объекта и выполнения других побочных действий, связанных с удалением объекта. Как правило в деструкторе выполняются действия, противоположные тем, которые выполнялись в конструкторе и в обратном порядке. Деструктор объявляется с помощью зарезервированного слова </w:t>
      </w:r>
      <w:r>
        <w:rPr>
          <w:color w:val="000000"/>
          <w:lang w:val="en-US"/>
        </w:rPr>
        <w:t>destru</w:t>
      </w:r>
      <w:r>
        <w:rPr>
          <w:color w:val="000000"/>
        </w:rPr>
        <w:t>с</w:t>
      </w:r>
      <w:r>
        <w:rPr>
          <w:color w:val="000000"/>
          <w:lang w:val="en-US"/>
        </w:rPr>
        <w:t>tor</w:t>
      </w:r>
      <w:r>
        <w:rPr>
          <w:color w:val="000000"/>
        </w:rPr>
        <w:t xml:space="preserve"> и обычно имеет имя </w:t>
      </w:r>
      <w:r>
        <w:rPr>
          <w:color w:val="000000"/>
          <w:lang w:val="en-US"/>
        </w:rPr>
        <w:t>Destro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Родоначальником таких деструкторов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является деструктор класса </w:t>
      </w:r>
      <w:r>
        <w:rPr>
          <w:color w:val="000000"/>
          <w:lang w:val="en-US"/>
        </w:rPr>
        <w:t>TObject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4. Среда программирования </w:t>
      </w:r>
      <w:r>
        <w:rPr>
          <w:b/>
          <w:color w:val="000000"/>
          <w:lang w:val="en-US"/>
        </w:rPr>
        <w:t>Delph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– это программное обеспечение, предназначенное для создания программ под ОС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. В основе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лежит язык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версия 9.0 языка ТР) и технология визуального проектирования и событийного программир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тличия от традиционного программирования:</w:t>
      </w:r>
    </w:p>
    <w:p>
      <w:pPr>
        <w:pStyle w:val="Normal"/>
        <w:jc w:val="both"/>
        <w:rPr/>
      </w:pPr>
      <w:r>
        <w:rPr>
          <w:color w:val="000000"/>
        </w:rPr>
        <w:t>1. Среда программирования содержит обширную библиотеку классов визуальных компонентов: формы, меню, кнопки, поля ввода и т.п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Для использования  в программе стандартного визуального компонента достаточно перенести его в рабочую форму. Программный код, соответствующий компоненту будет автоматически включен в программу. Программисту надо  только запрограммировать действия связанные с этим компонентом.</w:t>
      </w:r>
    </w:p>
    <w:p>
      <w:pPr>
        <w:pStyle w:val="Normal"/>
        <w:jc w:val="both"/>
        <w:rPr/>
      </w:pPr>
      <w:r>
        <w:rPr>
          <w:color w:val="000000"/>
        </w:rPr>
        <w:t xml:space="preserve">Что такое программа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рассмотрим на простейшем примере. Пусть мы хотим создать программу для решения квадратного уравнения. Такую программу можно оформить так(рис.д4):  (форма ?? см. лист 10.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а форме разместим три поля для ввода значений коэффициентов А, В, 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тем поместим в форму поле для выв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рня уравнения 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этих полей поместим соответствующие надпис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нижней части поместим кнопку с надписью "корень уравнения"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стим на форме также кнопку с надписью "закрыть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ринцип действия такой программы очевиден - в первые три окна вводим значения коэффициентов уравнения, нажимаем кнопку "корень уравнения" и в четвертом окне получаем результат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Чтобы эта программа решала указанную задачу надо создать для кнопки "корень уравнения" обработчик события – процедуру, которая должна выполняться при нажатии на эту кнопку. Очевидно, что эта процедура должна выполнять следующие действ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читать значения коэффициентов уравнения из соответствующих по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вычислять корни уравнения по определенному алгоритму;</w:t>
      </w:r>
    </w:p>
    <w:p>
      <w:pPr>
        <w:pStyle w:val="Normal"/>
        <w:jc w:val="both"/>
        <w:rPr/>
      </w:pPr>
      <w:r>
        <w:rPr>
          <w:color w:val="000000"/>
        </w:rPr>
        <w:t>-записывать корни уравнения (или соответствующие сообщения) в поле вывода резуль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оме того надо также создать обработчик события для кнопки "закрыть". При нажатии на эту кнопку окно программы должно исчезать с экрана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процессе разработки программ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автоматически создает несколько файлов. Совокупность этих файлов принято называть </w:t>
      </w:r>
      <w:r>
        <w:rPr>
          <w:color w:val="000000"/>
          <w:u w:val="single"/>
        </w:rPr>
        <w:t>проектом</w:t>
      </w:r>
      <w:r>
        <w:rPr>
          <w:color w:val="000000"/>
        </w:rPr>
        <w:t xml:space="preserve">. На основе этих файло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 исполняемую программу (файл с расширением </w:t>
      </w:r>
      <w:r>
        <w:rPr>
          <w:color w:val="000000"/>
          <w:lang w:val="en-US"/>
        </w:rPr>
        <w:t>exe</w:t>
      </w:r>
      <w:r>
        <w:rPr>
          <w:color w:val="000000"/>
        </w:rPr>
        <w:t xml:space="preserve">), которую можно использовать как любую программу под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(можно создать дистрибутив, инсталлятор, можно назначить ярлык и разместить его на рабочем стол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</w:rPr>
        <w:t xml:space="preserve">. Структура рабочего окна </w:t>
      </w:r>
      <w:r>
        <w:rPr>
          <w:b/>
          <w:color w:val="000000"/>
          <w:lang w:val="en-US"/>
        </w:rPr>
        <w:t>Delphi</w:t>
      </w:r>
      <w:r>
        <w:rPr>
          <w:b/>
          <w:color w:val="000000"/>
        </w:rPr>
        <w:t>.</w:t>
      </w:r>
    </w:p>
    <w:p>
      <w:pPr>
        <w:pStyle w:val="Normal"/>
        <w:ind w:left="20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ет типичны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вид. </w:t>
      </w:r>
    </w:p>
    <w:p>
      <w:pPr>
        <w:pStyle w:val="Normal"/>
        <w:jc w:val="both"/>
        <w:rPr/>
      </w:pPr>
      <w:r>
        <w:rPr>
          <w:color w:val="000000"/>
        </w:rPr>
        <w:t xml:space="preserve">При активизации иконки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на рабочем столе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 экране появляется главное рабочее окно </w:t>
      </w:r>
      <w:r>
        <w:rPr>
          <w:color w:val="000000"/>
          <w:lang w:val="en-US"/>
        </w:rPr>
        <w:t>Delphi</w:t>
      </w:r>
      <w:r>
        <w:rPr>
          <w:color w:val="000000"/>
        </w:rPr>
        <w:t>, показанное на рис.5.22.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8439" w:dyaOrig="48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95pt;height:243.65pt" filled="f" o:ole="">
            <v:imagedata r:id="rId5" o:title=""/>
          </v:shape>
          <o:OLEObject Type="Embed" ProgID="" ShapeID="ole_rId4" DrawAspect="Content" ObjectID="_1819614042" r:id="rId4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Рис.5.22.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рисунке  обозначено</w:t>
      </w:r>
    </w:p>
    <w:p>
      <w:pPr>
        <w:pStyle w:val="Normal"/>
        <w:jc w:val="both"/>
        <w:rPr/>
      </w:pPr>
      <w:r>
        <w:rPr>
          <w:color w:val="000000"/>
        </w:rPr>
        <w:t>1 - Г</w:t>
      </w:r>
      <w:r>
        <w:rPr>
          <w:b/>
          <w:color w:val="000000"/>
        </w:rPr>
        <w:t xml:space="preserve">лавное окно </w:t>
      </w:r>
      <w:r>
        <w:rPr>
          <w:b/>
          <w:color w:val="000000"/>
          <w:lang w:val="en-US"/>
        </w:rPr>
        <w:t>Delphi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>2 - Г</w:t>
      </w:r>
      <w:r>
        <w:rPr>
          <w:b/>
          <w:color w:val="000000"/>
        </w:rPr>
        <w:t>лавное меню</w:t>
      </w:r>
      <w:r>
        <w:rPr>
          <w:color w:val="000000"/>
        </w:rPr>
        <w:t xml:space="preserve">, содержит  типичный для приложений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абор пунктов меню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Fil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пункты меню для создания нового проекта (</w:t>
      </w:r>
      <w:r>
        <w:rPr>
          <w:color w:val="000000"/>
          <w:lang w:val="en-US"/>
        </w:rPr>
        <w:t>New</w:t>
      </w:r>
      <w:r>
        <w:rPr>
          <w:color w:val="000000"/>
        </w:rPr>
        <w:t>), открытия формы (</w:t>
      </w:r>
      <w:r>
        <w:rPr>
          <w:color w:val="000000"/>
          <w:lang w:val="en-US"/>
        </w:rPr>
        <w:t>Open</w:t>
      </w:r>
      <w:r>
        <w:rPr>
          <w:color w:val="000000"/>
        </w:rPr>
        <w:t>), открытия проекта (</w:t>
      </w:r>
      <w:r>
        <w:rPr>
          <w:color w:val="000000"/>
          <w:lang w:val="en-US"/>
        </w:rPr>
        <w:t>Op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>), сохранения формы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или проекта (</w:t>
      </w:r>
      <w:r>
        <w:rPr>
          <w:color w:val="000000"/>
          <w:lang w:val="en-US"/>
        </w:rPr>
        <w:t>S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o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s</w:t>
      </w:r>
      <w:r>
        <w:rPr>
          <w:color w:val="000000"/>
        </w:rPr>
        <w:t>) под другим именем, печати  активной формы или модуля (</w:t>
      </w:r>
      <w:r>
        <w:rPr>
          <w:color w:val="000000"/>
          <w:lang w:val="en-US"/>
        </w:rPr>
        <w:t>Print</w:t>
      </w:r>
      <w:r>
        <w:rPr>
          <w:color w:val="000000"/>
        </w:rPr>
        <w:t>) и др.</w:t>
      </w:r>
    </w:p>
    <w:p>
      <w:pPr>
        <w:pStyle w:val="Heading1"/>
        <w:rPr/>
      </w:pPr>
      <w:r>
        <w:rPr>
          <w:lang w:val="ru-RU"/>
        </w:rPr>
        <w:t xml:space="preserve">меню </w:t>
      </w:r>
      <w:r>
        <w:rPr/>
        <w:t>Edit</w:t>
      </w:r>
      <w:r>
        <w:rPr>
          <w:lang w:val="ru-RU"/>
        </w:rPr>
        <w:t xml:space="preserve"> </w:t>
      </w:r>
      <w:r>
        <w:rPr>
          <w:b w:val="false"/>
          <w:bCs w:val="false"/>
          <w:lang w:val="ru-RU"/>
        </w:rPr>
        <w:t>– содержит обширный набор пунктов меню для редактирования формы и текста модуля формы, в том числе команды для копирования (</w:t>
      </w:r>
      <w:r>
        <w:rPr>
          <w:b w:val="false"/>
          <w:bCs w:val="false"/>
        </w:rPr>
        <w:t>Copy</w:t>
      </w:r>
      <w:r>
        <w:rPr>
          <w:b w:val="false"/>
          <w:bCs w:val="false"/>
          <w:lang w:val="ru-RU"/>
        </w:rPr>
        <w:t>), вырезания (</w:t>
      </w:r>
      <w:r>
        <w:rPr>
          <w:b w:val="false"/>
          <w:bCs w:val="false"/>
        </w:rPr>
        <w:t>Cut</w:t>
      </w:r>
      <w:r>
        <w:rPr>
          <w:b w:val="false"/>
          <w:bCs w:val="false"/>
          <w:lang w:val="ru-RU"/>
        </w:rPr>
        <w:t>), вставки (</w:t>
      </w:r>
      <w:r>
        <w:rPr>
          <w:b w:val="false"/>
          <w:bCs w:val="false"/>
        </w:rPr>
        <w:t>Paste</w:t>
      </w:r>
      <w:r>
        <w:rPr>
          <w:b w:val="false"/>
          <w:bCs w:val="false"/>
          <w:lang w:val="ru-RU"/>
        </w:rPr>
        <w:t>), удаления (</w:t>
      </w:r>
      <w:r>
        <w:rPr>
          <w:b w:val="false"/>
          <w:bCs w:val="false"/>
        </w:rPr>
        <w:t>Delete</w:t>
      </w:r>
      <w:r>
        <w:rPr>
          <w:b w:val="false"/>
          <w:bCs w:val="false"/>
          <w:lang w:val="ru-RU"/>
        </w:rPr>
        <w:t>), выделенных компонентов формы или фрагментов текста модуля формы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Search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набор пунктов меню для поиска и замены фрагментов текста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View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обширный набор команд для просмотра различных окон (от окна формы до регистров </w:t>
      </w:r>
      <w:r>
        <w:rPr>
          <w:color w:val="000000"/>
          <w:lang w:val="en-US"/>
        </w:rPr>
        <w:t>CPU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Project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проектом, в частности, команды: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Compile</w:t>
      </w:r>
      <w:r>
        <w:rPr>
          <w:color w:val="000000"/>
        </w:rPr>
        <w:t xml:space="preserve"> Имя проекта – компилирует модули, которые тзменились с момента компиляции предыдущей версии проекта;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Build</w:t>
      </w:r>
      <w:r>
        <w:rPr>
          <w:color w:val="000000"/>
        </w:rPr>
        <w:t xml:space="preserve"> Имя проекта – компилирует все модули проекта и создает исполняемую программу;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меню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десь располагаются команды связанные с выполнением программы, в частности команды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Ra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компилирует программу и выполняет ее прогон;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  <w:lang w:val="en-US"/>
        </w:rPr>
        <w:t>Trace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en-US"/>
        </w:rPr>
        <w:t>Into</w:t>
      </w:r>
      <w:r>
        <w:rPr>
          <w:color w:val="000000"/>
          <w:szCs w:val="28"/>
        </w:rPr>
        <w:t xml:space="preserve"> (клавиша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) - в этом случае программа останавливается перед первым выполняемым оператором программы, т. е. будет выделено ключевое слово </w:t>
      </w:r>
      <w:r>
        <w:rPr>
          <w:color w:val="000000"/>
          <w:szCs w:val="28"/>
          <w:lang w:val="en-US"/>
        </w:rPr>
        <w:t>Begin</w:t>
      </w:r>
      <w:r>
        <w:rPr>
          <w:color w:val="000000"/>
          <w:szCs w:val="28"/>
        </w:rPr>
        <w:t xml:space="preserve"> раздела операторов. При каждом нажатии на клавишу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7 выполняется по одной строке программы (независимо от количества операторов на строке). Если в программе используются подпрограммы, то они также выполняются в пошаговом режиме;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Step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Over</w:t>
      </w:r>
      <w:r>
        <w:rPr>
          <w:color w:val="000000"/>
        </w:rPr>
        <w:t xml:space="preserve"> (клавиша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8) - этот режим аналогичен предыдущему, но подпрограммы выполняются не по шагам, а полностью. Все эти режимы можно комбинировать в одном сеансе отладки. Для выхода из этих режимов отладки необходимо нажать комбинацию клавиш </w:t>
      </w:r>
      <w:r>
        <w:rPr>
          <w:color w:val="000000"/>
          <w:lang w:val="en-US"/>
        </w:rPr>
        <w:t>Ctr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</w:rPr>
        <w:t>2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Componen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 содержит команды для работы с компонентами</w:t>
      </w:r>
      <w:r>
        <w:rPr>
          <w:b/>
          <w:bCs/>
          <w:color w:val="000000"/>
        </w:rPr>
        <w:t>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Databas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содержит команды для работы с базами данных;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Tools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содержит команды для работы с окнами настройки параметров среды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 ее инструментов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ню </w:t>
      </w:r>
      <w:r>
        <w:rPr>
          <w:b/>
          <w:bCs/>
          <w:color w:val="000000"/>
          <w:lang w:val="en-US"/>
        </w:rPr>
        <w:t>Help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содержит команды для работы со справочной службой.</w:t>
      </w:r>
    </w:p>
    <w:p>
      <w:pPr>
        <w:pStyle w:val="Normal"/>
        <w:jc w:val="both"/>
        <w:rPr/>
      </w:pPr>
      <w:r>
        <w:rPr>
          <w:color w:val="000000"/>
        </w:rPr>
        <w:t>3 - П</w:t>
      </w:r>
      <w:r>
        <w:rPr>
          <w:b/>
          <w:color w:val="000000"/>
        </w:rPr>
        <w:t>анель быстрого доступа (</w:t>
      </w:r>
      <w:r>
        <w:rPr>
          <w:color w:val="000000"/>
        </w:rPr>
        <w:t>SpeedBar - находится непосредственно под меню</w:t>
      </w:r>
      <w:r>
        <w:rPr>
          <w:b/>
          <w:color w:val="000000"/>
        </w:rPr>
        <w:t>)</w:t>
      </w:r>
      <w:r>
        <w:rPr>
          <w:color w:val="000000"/>
        </w:rPr>
        <w:t xml:space="preserve">  содержит набор кнопок, функции которых эквивалентны функциям наиболее часто используемых команд главного меню (программист может по своему усмотрению добавлять или удалять команды из полосы быстрого доступа - для этого необходимо расположить курсор в области панели, щелкнуть правой кнопкой мыши и выбрать команду </w:t>
      </w:r>
      <w:r>
        <w:rPr>
          <w:color w:val="000000"/>
          <w:lang w:val="en-US"/>
        </w:rPr>
        <w:t>Configure</w:t>
      </w:r>
      <w:r>
        <w:rPr>
          <w:color w:val="000000"/>
        </w:rPr>
        <w:t xml:space="preserve">); </w:t>
      </w:r>
    </w:p>
    <w:p>
      <w:pPr>
        <w:pStyle w:val="Normal"/>
        <w:jc w:val="both"/>
        <w:rPr/>
      </w:pPr>
      <w:r>
        <w:rPr>
          <w:color w:val="000000"/>
        </w:rPr>
        <w:t>4 - П</w:t>
      </w:r>
      <w:r>
        <w:rPr>
          <w:b/>
          <w:color w:val="000000"/>
        </w:rPr>
        <w:t>алитра (панель) визуальных компонентов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Компоненты</w:t>
      </w:r>
      <w:r>
        <w:rPr>
          <w:color w:val="000000"/>
        </w:rPr>
        <w:t xml:space="preserve"> - это строительные блоки, из которых собирается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приложение.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имеются визуальные и не визуальные компоненты. Все эти компоненты представлены в Палитре компонент, с помощью пиктограмм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Палитра Компонент</w:t>
      </w:r>
      <w:r>
        <w:rPr>
          <w:color w:val="000000"/>
        </w:rPr>
        <w:t xml:space="preserve"> позволяет выбрать нужные объекты для размещения их на форме. Для использования Палитры Компонент просто надо щелкнуть мышкой на один из объектов и ,затем перенести курсор на форму и щелкнуть второй раз в требуемом месте формы.. Выбранный Вами объект появится на проектируемом окне и им можно манипулировать (двигать, изменять размеры) с помощью мыши. Фрагмент структуры палитры компонентов приведен на рис.5.22.2.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object w:dxaOrig="9379" w:dyaOrig="3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7pt;height:188.2pt" filled="f" o:ole="">
            <v:imagedata r:id="rId7" o:title=""/>
          </v:shape>
          <o:OLEObject Type="Embed" ProgID="" ShapeID="ole_rId6" DrawAspect="Content" ObjectID="_1254488622" r:id="rId6"/>
        </w:objec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Рис.5.22.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алитра Компонент использует постраничную группировку объектов. Она содержит набор закладок - Standard, Additional, Dialogs и т.д. Для  перехода на другую страницу Палитры Компонент достаточно щелкнуть мышью по соответствующей закла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5 - Инспектор объектов</w:t>
      </w:r>
      <w:r>
        <w:rPr>
          <w:color w:val="000000"/>
        </w:rPr>
        <w:t xml:space="preserve"> - это специальное окно для отображения значений свойств объектов и выбора методов - обработчиков событий в процессе разработки программы. Окно инспектора объектов (ИО) содержит две страницы: </w:t>
      </w:r>
      <w:r>
        <w:rPr>
          <w:color w:val="000000"/>
          <w:lang w:val="en-US"/>
        </w:rPr>
        <w:t>Properties</w:t>
      </w:r>
      <w:r>
        <w:rPr>
          <w:color w:val="000000"/>
        </w:rPr>
        <w:t xml:space="preserve"> (свойства) и </w:t>
      </w:r>
      <w:r>
        <w:rPr>
          <w:color w:val="000000"/>
          <w:lang w:val="en-US"/>
        </w:rPr>
        <w:t>Events</w:t>
      </w:r>
      <w:r>
        <w:rPr>
          <w:color w:val="000000"/>
        </w:rPr>
        <w:t xml:space="preserve"> (события). Свойства и события в окне инспектора объектов отображаются для выделенного на форме в данный момент объекта. Если на форме нет выделенных объектов, то в инспекторе объектов отображаются события и свойства формы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рограммист может по своему усмотрению изменять значения свойств компонентов. Например, размер компонента можно изменить курсором, потянув за квадратик на выделенном компоненте, либо задав в ИО соответствующие значения свойств </w:t>
      </w:r>
      <w:r>
        <w:rPr>
          <w:color w:val="000000"/>
          <w:lang w:val="en-US"/>
        </w:rPr>
        <w:t>Height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>Width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  <w:t>Для переключения между страницами свойств и событий достаточно щелкнуть мышью по соответствующей странице. Страница событий связана с Редактором формы; если дважды щелкнуть мышкой на правую сторону какого-нибудь пункта, то соответствующий данному событию код автоматически запишется в Редактор, сам Редактор немедленно получит фокус, и можно сразу добавлять код обработчика данного события.</w:t>
      </w:r>
    </w:p>
    <w:p>
      <w:pPr>
        <w:pStyle w:val="Normal"/>
        <w:jc w:val="both"/>
        <w:rPr/>
      </w:pPr>
      <w:r>
        <w:rPr>
          <w:b/>
          <w:color w:val="000000"/>
        </w:rPr>
        <w:t>6. Дизайнер Форм.</w:t>
      </w:r>
      <w:r>
        <w:rPr>
          <w:color w:val="000000"/>
        </w:rPr>
        <w:t xml:space="preserve"> Первоначально содержит заготовку главной формы, которую можно заполнять всевозможными объектами, выбранными из Палитры Компонент.</w:t>
      </w:r>
    </w:p>
    <w:p>
      <w:pPr>
        <w:pStyle w:val="Normal"/>
        <w:jc w:val="both"/>
        <w:rPr/>
      </w:pPr>
      <w:r>
        <w:rPr>
          <w:color w:val="000000"/>
        </w:rPr>
        <w:t xml:space="preserve">Форма является основным интерфейсным элементом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( форма это нечто среднее между окном и диалоговой панелью). Всякое приложение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создается на основе формы. При создании нового проекта автоматически на экране появляется заготовка формы с именем </w:t>
      </w:r>
      <w:r>
        <w:rPr>
          <w:color w:val="000000"/>
          <w:lang w:val="en-US"/>
        </w:rPr>
        <w:t>Form</w:t>
      </w:r>
      <w:r>
        <w:rPr>
          <w:color w:val="000000"/>
        </w:rPr>
        <w:t>1. Для облегчения расположения компонентов на форму нанесена сетка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Как стандартное окн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форма в </w:t>
      </w:r>
      <w:r>
        <w:rPr>
          <w:color w:val="000000"/>
          <w:lang w:val="en-US"/>
        </w:rPr>
        <w:t>Delphi</w:t>
      </w:r>
      <w:r>
        <w:rPr>
          <w:color w:val="000000"/>
        </w:rPr>
        <w:t xml:space="preserve"> обладает такими свойствами как:</w:t>
      </w:r>
    </w:p>
    <w:p>
      <w:pPr>
        <w:pStyle w:val="Normal"/>
        <w:jc w:val="both"/>
        <w:rPr/>
      </w:pPr>
      <w:r>
        <w:rPr>
          <w:color w:val="000000"/>
        </w:rPr>
        <w:t>- наличие заголовка (</w:t>
      </w:r>
      <w:r>
        <w:rPr>
          <w:color w:val="000000"/>
          <w:lang w:val="en-US"/>
        </w:rPr>
        <w:t>Caption</w:t>
      </w:r>
      <w:r>
        <w:rPr>
          <w:color w:val="000000"/>
        </w:rPr>
        <w:t>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а для вызова системного мен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нопки для минимизации и максимизации ок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мка, позволяющая динамически изменять размеры фор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ект может содержать несколько форм.</w:t>
      </w:r>
    </w:p>
    <w:p>
      <w:pPr>
        <w:pStyle w:val="Normal"/>
        <w:jc w:val="both"/>
        <w:rPr/>
      </w:pPr>
      <w:r>
        <w:rPr>
          <w:b/>
          <w:color w:val="000000"/>
        </w:rPr>
        <w:t>7.Редактор модуля формы</w:t>
      </w:r>
      <w:r>
        <w:rPr>
          <w:color w:val="000000"/>
        </w:rPr>
        <w:t>. Можно заметить, что под формой располагается еще одно окно. Это окно редактора модуля формы. В этом модуле программист  создает программный код для обработчиков событий и решения основной задачи создаваемого приложения. Это окно можно активизировать щелкнув по выступающему краю (оно также автоматически получает фокус при щелчке по значению события в ИО). В этом случае окно редактора станет активным и мы увидим заготовку модуля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nit Unit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terfac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uses  Windows, Messages, SysUtils, Classes, Graphics, Controls, Forms, Dialogs,  StdCtrls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type          TForm1 = class(TForm)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rivate    { Private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public    { Public declarations }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end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ar   Form1: TForm1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mplementation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{$R *.DFM}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nd.</w:t>
      </w:r>
    </w:p>
    <w:p>
      <w:pPr>
        <w:pStyle w:val="Normal"/>
        <w:jc w:val="both"/>
        <w:rPr/>
      </w:pPr>
      <w:r>
        <w:rPr>
          <w:color w:val="000000"/>
        </w:rPr>
        <w:t xml:space="preserve">Здесь: </w:t>
      </w:r>
      <w:r>
        <w:rPr>
          <w:color w:val="000000"/>
          <w:lang w:val="en-US"/>
        </w:rPr>
        <w:t>Unit</w:t>
      </w:r>
      <w:r>
        <w:rPr>
          <w:color w:val="000000"/>
        </w:rPr>
        <w:t>1 - имя модуля (при сохранении его можно заменить на любое другое имя)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интерфейсной секции здесь указаны используемые модули; в разделе типов объявлен класс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, как наследник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; а в разделе переменных объявлен объект 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1 класса </w:t>
      </w:r>
      <w:r>
        <w:rPr>
          <w:color w:val="000000"/>
          <w:lang w:val="en-US"/>
        </w:rPr>
        <w:t>Tform</w:t>
      </w:r>
      <w:r>
        <w:rPr>
          <w:color w:val="000000"/>
        </w:rPr>
        <w:t xml:space="preserve">1.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опрос - где главная программа? - главная программа формируется автоматически и программисту нет необходимости вмешиваться в текст главной программы.</w:t>
      </w:r>
    </w:p>
    <w:sectPr>
      <w:type w:val="nextPage"/>
      <w:pgSz w:w="11906" w:h="16838"/>
      <w:pgMar w:left="1474" w:right="1134" w:gutter="0" w:header="0" w:top="1191" w:footer="0" w:bottom="119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2385"/>
        </w:tabs>
        <w:ind w:left="23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770"/>
        </w:tabs>
        <w:ind w:left="4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155"/>
        </w:tabs>
        <w:ind w:left="7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9180"/>
        </w:tabs>
        <w:ind w:left="9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565"/>
        </w:tabs>
        <w:ind w:left="11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3590"/>
        </w:tabs>
        <w:ind w:left="13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975"/>
        </w:tabs>
        <w:ind w:left="159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360"/>
        </w:tabs>
        <w:ind w:left="18360" w:hanging="2160"/>
      </w:pPr>
      <w:rPr/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58:00Z</dcterms:created>
  <dc:creator>User</dc:creator>
  <dc:description/>
  <dc:language>en-US</dc:language>
  <cp:lastModifiedBy>User</cp:lastModifiedBy>
  <dcterms:modified xsi:type="dcterms:W3CDTF">2006-01-16T20:32:00Z</dcterms:modified>
  <cp:revision>24</cp:revision>
  <dc:subject/>
  <dc:title>7   Среда программирования Delphi</dc:title>
</cp:coreProperties>
</file>