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1730301571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870224020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297484733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1239149341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816352210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891907682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