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кция № 25 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5.12.5. Компонент </w:t>
      </w:r>
      <w:r>
        <w:rPr>
          <w:color w:val="000000"/>
          <w:u w:val="single"/>
          <w:lang w:val="en-US"/>
        </w:rPr>
        <w:t>Memo</w:t>
      </w:r>
      <w:r>
        <w:rPr>
          <w:color w:val="000000"/>
          <w:u w:val="single"/>
        </w:rPr>
        <w:t xml:space="preserve"> (класс </w:t>
      </w:r>
      <w:r>
        <w:rPr>
          <w:color w:val="000000"/>
          <w:u w:val="single"/>
          <w:lang w:val="en-US"/>
        </w:rPr>
        <w:t>TMemo</w:t>
      </w:r>
      <w:r>
        <w:rPr>
          <w:color w:val="000000"/>
          <w:u w:val="single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: </w:t>
      </w:r>
      <w:r>
        <w:rPr>
          <w:color w:val="000000"/>
        </w:rPr>
        <w:object w:dxaOrig="396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20.4pt" filled="f" o:ole="">
            <v:imagedata r:id="rId3" o:title=""/>
          </v:shape>
          <o:OLEObject Type="Embed" ProgID="" ShapeID="ole_rId2" DrawAspect="Content" ObjectID="_1314043116" r:id="rId2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представляет собой поле для отображения и редактирования текста. Текст можно загрузить из файла, набрать на клавиатуре, вставить из буфера обмена. Компонент имеет свойства для редактирования текста, что способствует его применению в простейших текстовых редакторах для просмотра (редактирования)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</w:rPr>
        <w:t>Memo</w:t>
      </w:r>
      <w:r>
        <w:rPr>
          <w:color w:val="000000"/>
        </w:rPr>
        <w:t xml:space="preserve"> является окном редактирования многострочного текста. Оно так же, как и окно </w:t>
      </w:r>
      <w:r>
        <w:rPr>
          <w:b/>
          <w:color w:val="000000"/>
        </w:rPr>
        <w:t>Edit</w:t>
      </w:r>
      <w:r>
        <w:rPr>
          <w:color w:val="000000"/>
        </w:rPr>
        <w:t xml:space="preserve">, снабжено многими функциями, свойственными большинству редакторов. Как и в компоненте </w:t>
      </w:r>
      <w:r>
        <w:rPr>
          <w:color w:val="000000"/>
          <w:lang w:val="en-US"/>
        </w:rPr>
        <w:t>Edit</w:t>
      </w:r>
      <w:r>
        <w:rPr>
          <w:color w:val="000000"/>
        </w:rPr>
        <w:t>, в нем предусмотрены типичные комбинации «горячих» клавиш для копирования, вырезания, вставки выделенных фрагментов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обладает рядом типичных для визуальных компонентов свойст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Aligenment</w:t>
      </w:r>
      <w:r>
        <w:rPr>
          <w:b/>
          <w:color w:val="000000"/>
        </w:rPr>
        <w:t xml:space="preserve"> - т</w:t>
      </w:r>
      <w:r>
        <w:rPr>
          <w:color w:val="000000"/>
        </w:rPr>
        <w:t>екст в редакторе можно выравнивать по левому, правому краям и по центру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WordWrap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отвечает за поведение редактора при достижении правой границы компонента во время набора текста. Если свойство равно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то при этом происходит переход на новую строку. В случае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 при достижении правой границы происходит горизонтальная прокрутка текста, и пользователь может продолжать набор. На новую строку можно перейти, нажав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>Компонент</w:t>
      </w:r>
      <w:r>
        <w:rPr>
          <w:color w:val="000000"/>
          <w:lang w:val="en-US"/>
        </w:rPr>
        <w:t xml:space="preserve"> Memo </w:t>
      </w:r>
      <w:r>
        <w:rPr>
          <w:color w:val="000000"/>
        </w:rPr>
        <w:t>облад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 xml:space="preserve">Font, ReadOnly, Height, Width, Left, Top.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мысл этих свойств такой же, как и у компонента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ет содержать несколько строк, которые задаются либо свойством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, либо свойством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. Свойство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используется для доступа ко всему содержимому компонента </w:t>
      </w:r>
      <w:r>
        <w:rPr>
          <w:b/>
          <w:color w:val="000000"/>
          <w:lang w:val="en-US"/>
        </w:rPr>
        <w:t>Memo</w:t>
      </w:r>
      <w:r>
        <w:rPr>
          <w:b/>
          <w:color w:val="000000"/>
        </w:rPr>
        <w:t xml:space="preserve">. Например, </w:t>
      </w:r>
      <w:r>
        <w:rPr>
          <w:color w:val="000000"/>
        </w:rPr>
        <w:t>для занесения символов в компонент, можно включить в цикл такой оператор присва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строковая переменная. 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используется для построчного доступ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в свою очередь является объектом класса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, поэтому при работе с объектом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но использовать методы доступные в классе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 – это многофункциональный абстрактный класс, предназначенный для работы с текстовми строками и связанными с ними объектами (любых потомков </w:t>
      </w:r>
      <w:r>
        <w:rPr>
          <w:color w:val="000000"/>
          <w:lang w:val="en-US"/>
        </w:rPr>
        <w:t>TObject</w:t>
      </w:r>
      <w:r>
        <w:rPr>
          <w:color w:val="000000"/>
        </w:rPr>
        <w:t>). Он только описывает методы работы с наборами строк и сопутствующих им объектов, но как именно они хранятся, на его уровне не определено. Его потомки очень многочисленны; они играют основную роль в компонентах-списках (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>), редакторе (</w:t>
      </w:r>
      <w:r>
        <w:rPr>
          <w:color w:val="000000"/>
          <w:lang w:val="en-US"/>
        </w:rPr>
        <w:t>TMemo</w:t>
      </w:r>
      <w:r>
        <w:rPr>
          <w:color w:val="000000"/>
        </w:rPr>
        <w:t xml:space="preserve">) и других компонентах. Обычно приходится иметь дело с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 как со свойством компонента. Часто экземпляры этого класса и порожденных от него классов называют </w:t>
      </w:r>
      <w:r>
        <w:rPr>
          <w:b/>
          <w:bCs/>
          <w:iCs/>
          <w:color w:val="000000"/>
        </w:rPr>
        <w:t>наборами строк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jc w:val="center"/>
        <w:rPr/>
      </w:pPr>
      <w:r>
        <w:rPr>
          <w:b w:val="false"/>
          <w:u w:val="single"/>
        </w:rPr>
        <w:t xml:space="preserve">5.12.6. Свойства и методы класса </w:t>
      </w:r>
      <w:r>
        <w:rPr>
          <w:b w:val="false"/>
          <w:u w:val="single"/>
          <w:lang w:val="en-US"/>
        </w:rPr>
        <w:t>Tstrings</w:t>
      </w:r>
      <w:r>
        <w:rPr>
          <w:b w:val="false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E"/>
        <w:jc w:val="both"/>
        <w:rPr/>
      </w:pP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LoadFromFil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'путь') –(загрузить из файла), где 'путь' – это путь к файлу.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Например, для загрузки файла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c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:\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y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.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x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в компонент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1 достаточно в соответствующий обработчик события включить инструкцию: 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LoadFromFile('c:\My.txt');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оличество строк в компоненте можно узнать через свойство Count:        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            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Memo1.Lines.Count,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Доступ к отдельной строке можно получить с помощью метода Strings[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]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ласс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strings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)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номер строки (нумерация начинается с 0). Например:</w:t>
        <w:br/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>ShowMessage(Memo1.Lines.Strings[0]); // Показывает в диалоговом окне первую строку текста.</w:t>
        <w:br/>
        <w:br/>
        <w:t xml:space="preserve">Фактическ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Strings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- это массив строк, начинающихся со строки номер 0 и заканчивающийся  строкой номер Count-1. Об этом следует помнить при написании подобных процедур доступа, иначе можно выйти за доступный предел массива, что вызовет ошибку в программе.</w:t>
        <w:br/>
        <w:t xml:space="preserve"> Для поочередного просмотра строк из компонента Memo1 можно использовать следующий обработчик.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procedur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TForm1.Button1Click(Sender: TObject);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V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Integer; // объявление целочисленной переменной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begi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if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&lt;&gt;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he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проверка ненулевого количества строк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fo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=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-1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задается цикл, равный кол-ву строк</w:t>
        <w:br/>
        <w:t>ShowMessage(Memo1.Lines.Strings[i]); // вывод строк в сообщение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en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;</w:t>
        <w:br/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lear (Очистка)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удаляет содержимое компонента , например,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               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Cle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. </w:t>
        <w:br/>
      </w:r>
    </w:p>
    <w:p>
      <w:pPr>
        <w:pStyle w:val="E"/>
        <w:rPr/>
      </w:pPr>
      <w:r>
        <w:rPr>
          <w:b/>
          <w:bCs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Ad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(добавление) - добавляет строку, например,</w:t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Memo1.Lines.Add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;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.</w:t>
        <w:br/>
        <w:br/>
        <w:t>Insert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вставляет строку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место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, например,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 Memo1.Lines.Insert(0,'вставляемая строка');</w:t>
        <w:br/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Удаление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например,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Memo1.Lines.Delete(0); // удаляет первую строку</w:t>
        <w:br/>
        <w:br/>
        <w:t xml:space="preserve">При применении процедуры удаления строк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помните, что сначала нужно проверять компонент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наличие строк вообще. Проверку можно осуществлять с помощью функци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oun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которая возвращает количество строк.</w:t>
        <w:br/>
        <w:t>Работа с выделенным текстом программно аналогична работе пользователя вручную. Если пользователь выберет процедуру вырезания выделенного текста в буфер или его удаление, то он пропадет. Выделение текста производится с помощью двух процедур.</w:t>
        <w:br/>
        <w:br/>
        <w:t>Memo1.SelStart:=0; // установить начальное положение выделения</w:t>
        <w:br/>
        <w:t>Memo1.SelLength:=15; // установить длину выделенного текста</w:t>
        <w:br/>
        <w:br/>
        <w:t>Если необходимо всегда видеть выделенный текст, даже при переходе управления на другой элемент управления, то задайте свойству HideSelection значение false.</w:t>
        <w:br/>
        <w:t>Работа с выделенным фрагментом текста</w:t>
        <w:br/>
        <w:br/>
        <w:t>Memo1.ClearSelection; // удалить выделенный текст</w:t>
        <w:br/>
        <w:t>Memo1.CutToClipboard; // вырезать в буфер обмена</w:t>
        <w:br/>
        <w:t>Memo1.CopyToClipboard; // скопировать в буфер обмена</w:t>
        <w:br/>
        <w:t>Memo1.PasteFromClipboard; // вставить из буфера обмена</w:t>
        <w:br/>
        <w:t>Memo1.SelText; // эта функция возвращает текстовую строку выделенного текста</w:t>
        <w:br/>
        <w:br/>
        <w:t>Отмена последнего изменения - процедура Memo1.Undo.</w:t>
        <w:b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амечание.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можно использовать для отображения на экране массива чисел. Если заносить в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числа с помощью операт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jc w:val="both"/>
        <w:rPr/>
      </w:pPr>
      <w:r>
        <w:rPr>
          <w:color w:val="000000"/>
        </w:rPr>
        <w:t xml:space="preserve">то при формировании таблицы надо точно устанавливать ширину поля (свойство </w:t>
      </w:r>
      <w:r>
        <w:rPr>
          <w:color w:val="000000"/>
          <w:lang w:val="en-US"/>
        </w:rPr>
        <w:t>Width</w:t>
      </w:r>
      <w:r>
        <w:rPr>
          <w:color w:val="000000"/>
        </w:rPr>
        <w:t xml:space="preserve">). Если же использовать добавление строк (метод </w:t>
      </w:r>
      <w:r>
        <w:rPr>
          <w:color w:val="000000"/>
          <w:lang w:val="en-US"/>
        </w:rPr>
        <w:t>Add</w:t>
      </w:r>
      <w:r>
        <w:rPr>
          <w:color w:val="000000"/>
        </w:rPr>
        <w:t>), например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Form1.Memo1.Lines.Add(Sx + '   ' + Sy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y</w:t>
      </w:r>
      <w:r>
        <w:rPr>
          <w:color w:val="000000"/>
        </w:rPr>
        <w:t xml:space="preserve"> – символьные представления чисел,</w:t>
      </w:r>
    </w:p>
    <w:p>
      <w:pPr>
        <w:pStyle w:val="Normal"/>
        <w:jc w:val="both"/>
        <w:rPr/>
      </w:pPr>
      <w:r>
        <w:rPr>
          <w:color w:val="000000"/>
        </w:rPr>
        <w:t>то ширина поля не играет роли - каждая строка в данном случае будет содержать по два чи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имер: </w:t>
      </w:r>
      <w:r>
        <w:rPr>
          <w:color w:val="000000"/>
        </w:rPr>
        <w:t xml:space="preserve">вывод массивов чисел в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сть необходимо рассчитать таблицу значений функции (например у=х*х). В качестве исходных данных будем задавать значения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начальное значение аргумента, шаг и количество значений функции соответственно. Значения аргумента и функции будем заносить в массивы ХА и У соответственно. Выберем размер массивов равным 50 элементов. Вывод массивов будем делать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аким образом форма должна содержать компонент 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для ввода значений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две кнопки: "Таблица" и "Закрыть". При щелчке на кнопке "Таблица"  вычисляется массив значений функции     У = Х * Х и выводится таблица ( значения Х и У )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 При щелчке на кнопке "Закрыть" приложение закрывается. Проект формы показан на рис.5.25.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788" w:dyaOrig="3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168.6pt" filled="f" o:ole="">
            <v:imagedata r:id="rId5" o:title=""/>
          </v:shape>
          <o:OLEObject Type="Embed" ProgID="" ShapeID="ole_rId4" DrawAspect="Content" ObjectID="_290616784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орядок созд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Щелкнем по пиктограмме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нарисуем прямоугольник в фор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В инспекторе объектов откроем свойство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удалим имеющийся там текст (его можно удалить и с помощью метода </w:t>
      </w:r>
      <w:r>
        <w:rPr>
          <w:color w:val="000000"/>
          <w:lang w:val="en-US"/>
        </w:rPr>
        <w:t>Clear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Чтобы выводить таблицу из двух столбцов установим ширину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равной 220 пикселей. Пусть таблица может содержать до 50 строк, то есть не помещается в поле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. В этом случае надо предусмотреть полосу прокрутки по вертикали. Для этого установим для свойства </w:t>
      </w:r>
      <w:r>
        <w:rPr>
          <w:color w:val="000000"/>
          <w:lang w:val="en-US"/>
        </w:rPr>
        <w:t>ScrollBar</w:t>
      </w:r>
      <w:r>
        <w:rPr>
          <w:color w:val="000000"/>
        </w:rPr>
        <w:t xml:space="preserve"> значение </w:t>
      </w:r>
      <w:r>
        <w:rPr>
          <w:color w:val="000000"/>
          <w:lang w:val="en-US"/>
        </w:rPr>
        <w:t>ssVertical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Создадим как и ранее кнопку с надписью " Таблица" (для расчета таблицы значений функции) и кнопку с надписью "Закрыть" (для эакрытия приложения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одуль формы добав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раздел описания переменных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,Y : array [1..50] of   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1,s2 : String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обработчик кнопки "Таблица" добавим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:Intege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:=</w:t>
      </w:r>
      <w:r>
        <w:rPr>
          <w:color w:val="000000"/>
          <w:lang w:val="en-US"/>
        </w:rPr>
        <w:t>StrToFloat</w:t>
      </w:r>
      <w:r>
        <w:rPr>
          <w:color w:val="000000"/>
        </w:rPr>
        <w:t>(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>);   {Ввод исходных данных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[k]:=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For k:=1 To 50 Do   Begin {переход к символьн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</w:t>
      </w:r>
      <w:r>
        <w:rPr>
          <w:color w:val="000000"/>
        </w:rPr>
        <w:t>А</w:t>
      </w:r>
      <w:r>
        <w:rPr>
          <w:color w:val="000000"/>
          <w:lang w:val="en-US"/>
        </w:rPr>
        <w:t>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полный текст модуля формы этого примера будет иметь вид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nit Unimem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Memo1: TMemo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S1, S2:String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x:=x+dx;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For k:=1 To N Do   Begin {</w:t>
      </w:r>
      <w:r>
        <w:rPr>
          <w:color w:val="000000"/>
        </w:rPr>
        <w:t>перех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мвольному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end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/>
          <w:iCs/>
          <w:color w:val="000000"/>
          <w:lang w:val="en-US"/>
        </w:rPr>
        <w:t xml:space="preserve">                                </w:t>
      </w:r>
      <w:r>
        <w:rPr>
          <w:color w:val="000000"/>
          <w:u w:val="single"/>
        </w:rPr>
        <w:t xml:space="preserve">5.12.7. Компонент </w:t>
      </w:r>
      <w:r>
        <w:rPr>
          <w:color w:val="000000"/>
          <w:u w:val="single"/>
          <w:lang w:val="en-US"/>
        </w:rPr>
        <w:t>StringGrid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 : </w:t>
      </w:r>
      <w:r>
        <w:rPr>
          <w:color w:val="000000"/>
        </w:rPr>
        <w:object w:dxaOrig="371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6pt;height:19.2pt" filled="f" o:ole="">
            <v:imagedata r:id="rId7" o:title=""/>
          </v:shape>
          <o:OLEObject Type="Embed" ProgID="" ShapeID="ole_rId6" DrawAspect="Content" ObjectID="_2123173676" r:id="rId6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. Этот компонент предназначен для организации представления информации в виде таблицы. Компонент </w:t>
      </w:r>
      <w:r>
        <w:rPr>
          <w:b/>
          <w:color w:val="000000"/>
          <w:lang w:val="en-US"/>
        </w:rPr>
        <w:t>StringGrid</w:t>
      </w:r>
      <w:r>
        <w:rPr>
          <w:color w:val="000000"/>
        </w:rPr>
        <w:t xml:space="preserve"> берет на себя разбивку области на прямоугольные ячейки, добавление и удаление строк и столбцов, прокрутку, управление вводом данных и обработку всех поступающих сооб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вид компонента приведен на 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76" w:dyaOrig="1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8pt;height:67.2pt" filled="f" o:ole="">
            <v:imagedata r:id="rId9" o:title=""/>
          </v:shape>
          <o:OLEObject Type="Embed" ProgID="" ShapeID="ole_rId8" DrawAspect="Content" ObjectID="_1770619192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аблица состоит из  двух областей — фиксированной и подвижной. Фиксированную область (выделено на рис.5.25.2 серым цветом) обычно составляют верхняя строка и левый столбец. Ячейки этой области можно использовать, например, для вертикальных и горизонтальных заголовков. Они выделяются другим цветом и всегда видимы. Их нельзя сфокусировать и выделить. Кроме того, изменять ширину и высоту ячеек таблицы мышью во время проектирования можно только передвигая границы ячеек в фиксированной области. По умолчанию для этой области отведены один столбец и одна строка, но эти числа могут быть изменены. Все остальные ячейки перемещаются при прокрутке таблицы и составляют подвижную обла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аждый элемент таблицы (включая и неподвижную область) определяется двумя индексами: первый индекс указывает номер столбца, а второй индекс - номер строки (это прямо противоположно общепринятой в математике нумерации элементов двумерного массива). Нумерация столбцов и строк начинается с нуля (рис.5.25.2)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имое каждого элемента таблицы задается свойством </w:t>
      </w:r>
      <w:r>
        <w:rPr>
          <w:b/>
          <w:color w:val="000000"/>
          <w:lang w:val="en-US"/>
        </w:rPr>
        <w:t>Cells</w:t>
      </w:r>
      <w:r>
        <w:rPr>
          <w:color w:val="000000"/>
        </w:rPr>
        <w:t>. Обращение к отдельному элементу таблицы осуществляется так же, как и в случае  массива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StringGrid1.Cells[1,0] := 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</w:t>
      </w:r>
      <w:r>
        <w:rPr>
          <w:color w:val="000000"/>
          <w:lang w:val="en-US"/>
        </w:rPr>
        <w:t>';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Так как ячейки таблицы имеют строковый тип, то числа предварительно надо преобразовывать в символьную форм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компонента </w:t>
      </w:r>
      <w:r>
        <w:rPr>
          <w:b/>
          <w:bCs/>
          <w:color w:val="000000"/>
          <w:lang w:val="en-US"/>
        </w:rPr>
        <w:t>StringGrid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оме типичных свойств (</w:t>
      </w:r>
      <w:r>
        <w:rPr>
          <w:b/>
          <w:color w:val="000000"/>
          <w:lang w:val="en-US"/>
        </w:rPr>
        <w:t>Colo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Width</w:t>
      </w:r>
      <w:r>
        <w:rPr>
          <w:color w:val="000000"/>
        </w:rPr>
        <w:t xml:space="preserve"> и т.п.) имеется ряд полезных свойств, которые часто используются при создании таблиц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owCount</w:t>
      </w:r>
      <w:r>
        <w:rPr>
          <w:color w:val="000000"/>
        </w:rPr>
        <w:t xml:space="preserve"> - количество строк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olCount</w:t>
      </w:r>
      <w:r>
        <w:rPr>
          <w:color w:val="000000"/>
        </w:rPr>
        <w:t xml:space="preserve"> - количество столбцов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ColWidth</w:t>
      </w:r>
      <w:r>
        <w:rPr>
          <w:color w:val="000000"/>
        </w:rPr>
        <w:t xml:space="preserve"> - ширина колонки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RowHeight</w:t>
      </w:r>
      <w:r>
        <w:rPr>
          <w:color w:val="000000"/>
        </w:rPr>
        <w:t xml:space="preserve"> - высота строки и д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доступа к ячейкам таблицы со стороны клавиатуры надо в свойстве </w:t>
      </w:r>
      <w:r>
        <w:rPr>
          <w:b/>
          <w:color w:val="000000"/>
          <w:lang w:val="en-US"/>
        </w:rPr>
        <w:t>Option</w:t>
      </w:r>
      <w:r>
        <w:rPr>
          <w:color w:val="000000"/>
        </w:rPr>
        <w:t xml:space="preserve"> установить значение подсвойства </w:t>
      </w:r>
      <w:r>
        <w:rPr>
          <w:b/>
          <w:color w:val="000000"/>
          <w:lang w:val="en-US"/>
        </w:rPr>
        <w:t>GoEditing</w:t>
      </w:r>
      <w:r>
        <w:rPr>
          <w:color w:val="000000"/>
        </w:rPr>
        <w:t xml:space="preserve"> равным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Options</w:t>
      </w:r>
      <w:r>
        <w:rPr>
          <w:color w:val="000000"/>
        </w:rPr>
        <w:t xml:space="preserve"> является множеством, определяющим многие свойства таблицы: наличие разделительных вертикальных и горизонтальных линий в фиксированных (</w:t>
      </w:r>
      <w:r>
        <w:rPr>
          <w:b/>
          <w:color w:val="000000"/>
        </w:rPr>
        <w:t>goFixed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FixedHorzLine</w:t>
      </w:r>
      <w:r>
        <w:rPr>
          <w:color w:val="000000"/>
        </w:rPr>
        <w:t>) и не фиксированных (</w:t>
      </w:r>
      <w:r>
        <w:rPr>
          <w:b/>
          <w:color w:val="000000"/>
        </w:rPr>
        <w:t>go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HorzLine</w:t>
      </w:r>
      <w:r>
        <w:rPr>
          <w:color w:val="000000"/>
        </w:rPr>
        <w:t>) ячейках, возможность для пользователя изменять с помощью мыши размеры столбцов и строк (</w:t>
      </w:r>
      <w:r>
        <w:rPr>
          <w:b/>
          <w:color w:val="000000"/>
        </w:rPr>
        <w:t>goColSizing</w:t>
      </w:r>
      <w:r>
        <w:rPr>
          <w:color w:val="000000"/>
        </w:rPr>
        <w:t xml:space="preserve"> и </w:t>
      </w:r>
      <w:r>
        <w:rPr>
          <w:b/>
          <w:color w:val="000000"/>
        </w:rPr>
        <w:t>goRowSizing</w:t>
      </w:r>
      <w:r>
        <w:rPr>
          <w:color w:val="000000"/>
        </w:rPr>
        <w:t>), перемещать столбцы и строки (</w:t>
      </w:r>
      <w:r>
        <w:rPr>
          <w:b/>
          <w:color w:val="000000"/>
        </w:rPr>
        <w:t>goColMoving</w:t>
      </w:r>
      <w:r>
        <w:rPr>
          <w:color w:val="000000"/>
        </w:rPr>
        <w:t xml:space="preserve"> и </w:t>
      </w:r>
      <w:r>
        <w:rPr>
          <w:b/>
          <w:color w:val="000000"/>
        </w:rPr>
        <w:t>goRowMoving</w:t>
      </w:r>
      <w:r>
        <w:rPr>
          <w:color w:val="000000"/>
        </w:rPr>
        <w:t xml:space="preserve">) и многое другое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ScrollBars</w:t>
      </w:r>
      <w:r>
        <w:rPr>
          <w:color w:val="000000"/>
        </w:rPr>
        <w:t xml:space="preserve"> определяет наличие в таблице полос прокрутки. Причем полосы прокрутки появляются и исчезают автоматически в зависимости от того, помещается таблица в соответствующий размер, или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мер: Вывод таблицы чисе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дим проект расчета таблицы значений функции аналогичный предыдущему примеру с компонентом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но для представления резульратов будем использовать 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.   Вид формы этого проекта приведен на рис.5.25.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800" w:dyaOrig="3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4pt;height:169.8pt" filled="f" o:ole="">
            <v:imagedata r:id="rId11" o:title=""/>
          </v:shape>
          <o:OLEObject Type="Embed" ProgID="" ShapeID="ole_rId10" DrawAspect="Content" ObjectID="_13261360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3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ый фиксированный столбец будем использовати для вывода номера строки таблицы (переменная 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рядок создания проект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Откроем новый проект :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plicani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Перейдем на страницу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 палитры компонентов, щелкнем по птктограмме                 (</w:t>
      </w:r>
      <w:r>
        <w:rPr>
          <w:color w:val="000000"/>
          <w:lang w:val="en-US"/>
        </w:rPr>
        <w:t>StringGrid</w:t>
      </w:r>
      <w:r>
        <w:rPr>
          <w:color w:val="000000"/>
        </w:rPr>
        <w:t>) и нарисуем в форме прямоугольник. Появится таблица содержащая по умолчанию 5 строк и 5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Установим значение свойства </w:t>
      </w:r>
      <w:r>
        <w:rPr>
          <w:color w:val="000000"/>
          <w:lang w:val="en-US"/>
        </w:rPr>
        <w:t>RowCount</w:t>
      </w:r>
      <w:r>
        <w:rPr>
          <w:color w:val="000000"/>
        </w:rPr>
        <w:t xml:space="preserve"> (количество строк) равным 50, а значение свойства </w:t>
      </w:r>
      <w:r>
        <w:rPr>
          <w:color w:val="000000"/>
          <w:lang w:val="en-US"/>
        </w:rPr>
        <w:t>ColCount</w:t>
      </w:r>
      <w:r>
        <w:rPr>
          <w:color w:val="000000"/>
        </w:rPr>
        <w:t xml:space="preserve"> равным трем. Снимем выделение - на экране будет таблица из трех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Выделим таблицу и установим значение свойства </w:t>
      </w:r>
      <w:r>
        <w:rPr>
          <w:color w:val="000000"/>
          <w:lang w:val="en-US"/>
        </w:rPr>
        <w:t>DefaultColWidth</w:t>
      </w:r>
      <w:r>
        <w:rPr>
          <w:color w:val="000000"/>
        </w:rPr>
        <w:t xml:space="preserve"> (ширина столбцов) равным 12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дим кнопку "Таблица" как и в предыдущем пример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Двойной щелчек по кнопке - появится модуль формы. Добавим в модуль формы необходимый текст, в результате получ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Grid;</w:t>
      </w:r>
    </w:p>
    <w:p>
      <w:pPr>
        <w:pStyle w:val="Normal"/>
        <w:jc w:val="both"/>
        <w:rPr/>
      </w:pPr>
      <w:r>
        <w:rPr>
          <w:color w:val="000000"/>
        </w:rPr>
        <w:t xml:space="preserve">{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, пример таблица значений функции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, Grid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StringGrid1: TStringGri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S1,S2,S3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k:=1 To N Do   Begin {расчет массивов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1,0]:='X';    {</w:t>
      </w:r>
      <w:r>
        <w:rPr>
          <w:color w:val="000000"/>
        </w:rPr>
        <w:t>заголо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лбц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2,0]:='Y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For k:=1 To N Do  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{преобразование чисел в строковое представление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3:=IntToStr(k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0,k]:= s3;             {запись в таблицу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1,k]:= s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2,k]:=s2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 xml:space="preserve">end.                                       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л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31:00Z</dcterms:created>
  <dc:creator>User</dc:creator>
  <dc:description/>
  <dc:language>en-US</dc:language>
  <cp:lastModifiedBy>User</cp:lastModifiedBy>
  <dcterms:modified xsi:type="dcterms:W3CDTF">2006-01-16T20:44:00Z</dcterms:modified>
  <cp:revision>21</cp:revision>
  <dc:subject/>
  <dc:title>                                      Компонент Memo (класс TMemo)</dc:title>
</cp:coreProperties>
</file>