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1500624525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513779865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435295918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216877747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968815920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552055409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