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1921235746"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561328823"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1769417742"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