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29830060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1883207521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1430291376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