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249756315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947537722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481342248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488107804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2024817440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