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409732071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1163895846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1023700840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1924468133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578386069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774277675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