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342265836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621890851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2000865468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