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665042490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749756362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863105294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