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2120943941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1727093913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493225737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1163099128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2035969234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1566949092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