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2064218245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848476803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774701319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