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713944076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1470985053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1200914971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374403444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1714626202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133804685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