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1780425110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1199843712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