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505505210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1706327961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1505827171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1164351725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1598285676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1655505657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