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768098788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1653539950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1304730374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2073099919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728430478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