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484705912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964712598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