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1254860049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1357329620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478250217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