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980477918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1190642028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456215031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1608892057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2072261271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