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392838934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105638497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