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210836422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1116604842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