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Лекция 28</w:t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5.15. Динамически загружаемые  библиотеки (</w:t>
      </w:r>
      <w:r>
        <w:rPr>
          <w:b/>
          <w:color w:val="000000"/>
          <w:lang w:val="en-US"/>
        </w:rPr>
        <w:t>DLL</w:t>
      </w:r>
      <w:r>
        <w:rPr>
          <w:b/>
          <w:color w:val="000000"/>
        </w:rPr>
        <w:t>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LL позволяют ядру Windows, наряду с гибким управлением памятью, использовать минимальный объем памяти для выполнения программы. В отличие от традиционного подхода, когда подпрограммы, используемые программой, подключаются к ней статически при компоновке программы, в сред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 подключаются динамически, то есть в процессе выполнении программы, причем несколько, одновременно выполняющихся программ могут использовать одну и туже копию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иблиотек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- это специальным образом оформленная программная единица, предназначенная для хранения подпрограмм (функций и процедур) и ресурсов (например, форм). DLL библиотека формируется и компилируется независимо от использующих ее программ. В самих программах указываются только обращения к подпрограммам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модуля,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а подключается к программе динамически, то есть после начала выполнения программы и, кроме того, она может передавать другим программным единицам только подпрограммы, хотя сам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может иметь все те же разделы, что и модуль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труктура </w:t>
      </w:r>
      <w:r>
        <w:rPr>
          <w:b/>
          <w:bCs/>
          <w:color w:val="000000"/>
          <w:lang w:val="en-US"/>
        </w:rPr>
        <w:t>DLL</w:t>
      </w:r>
      <w:r>
        <w:rPr>
          <w:b/>
          <w:bCs/>
          <w:color w:val="000000"/>
        </w:rPr>
        <w:t>- библиотеки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ibrary</w:t>
      </w:r>
      <w:r>
        <w:rPr>
          <w:color w:val="000000"/>
        </w:rPr>
        <w:t xml:space="preserve">   имя;  - заголовок библиотеки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Uses</w:t>
      </w:r>
      <w:r>
        <w:rPr>
          <w:color w:val="000000"/>
        </w:rPr>
        <w:t xml:space="preserve">                      раздел модулей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Label </w:t>
      </w:r>
      <w:r>
        <w:rPr>
          <w:color w:val="000000"/>
        </w:rPr>
        <w:t>. . . . . . . . . ;     Раздел меток;</w:t>
      </w:r>
    </w:p>
    <w:p>
      <w:pPr>
        <w:pStyle w:val="Normal"/>
        <w:jc w:val="both"/>
        <w:rPr/>
      </w:pPr>
      <w:r>
        <w:rPr>
          <w:b/>
          <w:color w:val="000000"/>
        </w:rPr>
        <w:t>Const</w:t>
      </w:r>
      <w:r>
        <w:rPr>
          <w:color w:val="000000"/>
        </w:rPr>
        <w:t xml:space="preserve"> . . . . . . . . . ;     Раздел констант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Type </w:t>
      </w:r>
      <w:r>
        <w:rPr>
          <w:color w:val="000000"/>
        </w:rPr>
        <w:t>. . . . . . . . . . ;    Раздел типов;</w:t>
      </w:r>
    </w:p>
    <w:p>
      <w:pPr>
        <w:pStyle w:val="Normal"/>
        <w:jc w:val="both"/>
        <w:rPr/>
      </w:pPr>
      <w:r>
        <w:rPr>
          <w:b/>
          <w:color w:val="000000"/>
        </w:rPr>
        <w:t>Var</w:t>
      </w:r>
      <w:r>
        <w:rPr>
          <w:color w:val="000000"/>
        </w:rPr>
        <w:t xml:space="preserve"> . . . . . . . . . . . ;     Раздел переме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                            Раздел подпрограмм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 раздел экспортирования подпрограмм;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. . . . . . . .              секция инициализации;</w:t>
      </w:r>
    </w:p>
    <w:p>
      <w:pPr>
        <w:pStyle w:val="Normal"/>
        <w:jc w:val="both"/>
        <w:rPr/>
      </w:pPr>
      <w:r>
        <w:rPr>
          <w:b/>
          <w:color w:val="000000"/>
        </w:rPr>
        <w:t>E</w:t>
      </w:r>
      <w:r>
        <w:rPr>
          <w:b/>
          <w:color w:val="000000"/>
          <w:lang w:val="en-US"/>
        </w:rPr>
        <w:t>nd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авила записи разделов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такие же, как и в случае программы на ТР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раздела модулей могут располагаться разделы описания типов, констант, переменных. Например, если в списке формальных параметров подпрограммы есть массив, то необходимо в библиотеке предусмотреть раздел </w:t>
      </w:r>
      <w:r>
        <w:rPr>
          <w:b/>
          <w:color w:val="000000"/>
          <w:lang w:val="en-US"/>
        </w:rPr>
        <w:t>Type</w:t>
      </w:r>
      <w:r>
        <w:rPr>
          <w:color w:val="000000"/>
        </w:rPr>
        <w:t xml:space="preserve"> и объявить в нем идентификатор типа массива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здел экспортирования предназначен для указания подпрограмм, которые можно передавать в другие программы.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можно экспортировать только подпрограммы, имена которых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. Подпрограммы, имена которых не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, можно использовать только внутри </w:t>
      </w:r>
      <w:r>
        <w:rPr>
          <w:color w:val="000000"/>
          <w:lang w:val="en-US"/>
        </w:rPr>
        <w:t>DLL</w:t>
      </w:r>
      <w:r>
        <w:rPr>
          <w:color w:val="000000"/>
        </w:rPr>
        <w:t>-библиотеки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екция инициализации аналогична такой же секции модуля и выполняется один раз при загрузке библиотеки. Эта секция начинается с зарезервированного слова </w:t>
      </w:r>
      <w:r>
        <w:rPr>
          <w:color w:val="000000"/>
          <w:lang w:val="en-US"/>
        </w:rPr>
        <w:t>Begin</w:t>
      </w:r>
      <w:r>
        <w:rPr>
          <w:color w:val="000000"/>
        </w:rPr>
        <w:t xml:space="preserve"> и заканчивается словом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>.</w:t>
      </w:r>
      <w:r>
        <w:rPr>
          <w:color w:val="000000"/>
        </w:rPr>
        <w:t>, в ней можно записывать операторы, выполняющие инициализацию параметров, открытие файлов и т.п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записывается в виде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объявление 1, объявление 2, . . . . объявлени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;</w:t>
      </w:r>
    </w:p>
    <w:p>
      <w:pPr>
        <w:pStyle w:val="Normal"/>
        <w:jc w:val="both"/>
        <w:rPr/>
      </w:pPr>
      <w:r>
        <w:rPr>
          <w:color w:val="000000"/>
        </w:rPr>
        <w:t>где объявление Х - задает характеристики конкретной экспортируемой подпрограммы. Есть несколько способов задания объя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способ. Объявление задается именем подпрограммы, например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 </w:t>
      </w:r>
      <w:r>
        <w:rPr>
          <w:color w:val="000000"/>
        </w:rPr>
        <w:t>спосо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бъявление задается именем и номером (с помощью директивы </w:t>
      </w:r>
      <w:r>
        <w:rPr>
          <w:b/>
          <w:color w:val="000000"/>
          <w:lang w:val="en-US"/>
        </w:rPr>
        <w:t>Index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.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1,  Mult 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способ является самым быстрым по выз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  <w:u w:val="single"/>
        </w:rPr>
        <w:t xml:space="preserve">Создание </w:t>
      </w:r>
      <w:r>
        <w:rPr>
          <w:color w:val="000000"/>
          <w:u w:val="single"/>
          <w:lang w:val="en-US"/>
        </w:rPr>
        <w:t>DLL</w:t>
      </w:r>
      <w:r>
        <w:rPr>
          <w:color w:val="000000"/>
          <w:u w:val="single"/>
        </w:rPr>
        <w:t>- библиотеки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Delphy</w:t>
      </w:r>
      <w:r>
        <w:rPr>
          <w:color w:val="000000"/>
        </w:rPr>
        <w:t xml:space="preserve"> имеются специальные средства для создания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. </w:t>
      </w:r>
    </w:p>
    <w:p>
      <w:pPr>
        <w:pStyle w:val="Normal"/>
        <w:rPr/>
      </w:pPr>
      <w:r>
        <w:rPr>
          <w:color w:val="000000"/>
        </w:rPr>
        <w:t xml:space="preserve">Пример. Создадим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у содержащую две процедуры:</w:t>
      </w:r>
    </w:p>
    <w:p>
      <w:pPr>
        <w:pStyle w:val="Normal"/>
        <w:rPr/>
      </w:pPr>
      <w:r>
        <w:rPr>
          <w:color w:val="000000"/>
          <w:lang w:val="en-US"/>
        </w:rPr>
        <w:t>MX</w:t>
      </w:r>
      <w:r>
        <w:rPr>
          <w:color w:val="000000"/>
        </w:rPr>
        <w:t xml:space="preserve"> - определение максимального числа из </w:t>
      </w:r>
      <w:r>
        <w:rPr>
          <w:color w:val="000000"/>
          <w:lang w:val="en-US"/>
        </w:rPr>
        <w:t>V</w:t>
      </w:r>
      <w:r>
        <w:rPr>
          <w:color w:val="000000"/>
        </w:rPr>
        <w:t>1 и</w:t>
      </w:r>
      <w:r>
        <w:rPr>
          <w:color w:val="000000"/>
          <w:lang w:val="en-US"/>
        </w:rPr>
        <w:t>V</w:t>
      </w:r>
      <w:r>
        <w:rPr>
          <w:color w:val="000000"/>
        </w:rPr>
        <w:t>2;</w:t>
      </w:r>
    </w:p>
    <w:p>
      <w:pPr>
        <w:pStyle w:val="Normal"/>
        <w:rPr/>
      </w:pPr>
      <w:r>
        <w:rPr>
          <w:color w:val="000000"/>
          <w:lang w:val="en-US"/>
        </w:rPr>
        <w:t>PFY</w:t>
      </w:r>
      <w:r>
        <w:rPr>
          <w:color w:val="000000"/>
        </w:rPr>
        <w:t>2 - вычисление значения функции У=А*Х*Х.</w:t>
      </w:r>
    </w:p>
    <w:p>
      <w:pPr>
        <w:pStyle w:val="Normal"/>
        <w:rPr/>
      </w:pPr>
      <w:r>
        <w:rPr>
          <w:color w:val="000000"/>
        </w:rPr>
        <w:t xml:space="preserve">1. Выполнить  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-   появится окно </w:t>
      </w:r>
      <w:r>
        <w:rPr>
          <w:color w:val="000000"/>
          <w:lang w:val="en-US"/>
        </w:rPr>
        <w:t>NewIte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ыделим пиктограмму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и щелкнем по кнопке ОК.</w:t>
      </w:r>
    </w:p>
    <w:p>
      <w:pPr>
        <w:pStyle w:val="Normal"/>
        <w:rPr/>
      </w:pPr>
      <w:r>
        <w:rPr>
          <w:color w:val="000000"/>
        </w:rPr>
        <w:t xml:space="preserve">Откроется окно с заготовкой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brary Project1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</w:t>
      </w:r>
      <w:r>
        <w:rPr>
          <w:rFonts w:cs="Arial" w:ascii="Arial" w:hAnsi="Arial"/>
          <w:color w:val="000000"/>
          <w:lang w:val="en-US"/>
        </w:rPr>
        <w:t xml:space="preserve">{   </w:t>
      </w:r>
      <w:r>
        <w:rPr>
          <w:rFonts w:cs="Arial" w:ascii="Arial" w:hAnsi="Arial"/>
          <w:color w:val="000000"/>
        </w:rPr>
        <w:t>Комментарии</w:t>
      </w:r>
      <w:r>
        <w:rPr>
          <w:rFonts w:cs="Arial" w:ascii="Arial" w:hAnsi="Arial"/>
          <w:color w:val="000000"/>
          <w:lang w:val="en-US"/>
        </w:rPr>
        <w:t xml:space="preserve"> }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s  SysUtils,  Classe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nd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далим комментарии и добавим в заготовку после директивы компилятора </w:t>
      </w:r>
      <w:r>
        <w:rPr>
          <w:bCs/>
          <w:color w:val="000000"/>
        </w:rPr>
        <w:t>{$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*.</w:t>
      </w:r>
      <w:r>
        <w:rPr>
          <w:bCs/>
          <w:color w:val="000000"/>
          <w:lang w:val="en-US"/>
        </w:rPr>
        <w:t>RES</w:t>
      </w:r>
      <w:r>
        <w:rPr>
          <w:bCs/>
          <w:color w:val="000000"/>
        </w:rPr>
        <w:t xml:space="preserve">} </w:t>
      </w:r>
      <w:r>
        <w:rPr>
          <w:color w:val="000000"/>
        </w:rPr>
        <w:t xml:space="preserve">процедуры </w:t>
      </w:r>
      <w:r>
        <w:rPr>
          <w:bCs/>
          <w:color w:val="000000"/>
          <w:lang w:val="en-US"/>
        </w:rPr>
        <w:t>max</w:t>
      </w:r>
      <w:r>
        <w:rPr>
          <w:color w:val="000000"/>
        </w:rPr>
        <w:t xml:space="preserve"> и </w:t>
      </w:r>
      <w:r>
        <w:rPr>
          <w:bCs/>
          <w:color w:val="000000"/>
          <w:lang w:val="en-US"/>
        </w:rPr>
        <w:t>Pfy</w:t>
      </w:r>
      <w:r>
        <w:rPr>
          <w:bCs/>
          <w:color w:val="000000"/>
        </w:rPr>
        <w:t>, а также укажем в разделе экспортирования объявление подпрограмм спомощью имени и номера. В результате получится текс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Library Project1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uses Sysutils,classes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max(v1,v2:Extended;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</w:t>
      </w:r>
      <w:r>
        <w:rPr>
          <w:rFonts w:cs="Arial" w:ascii="Arial" w:hAnsi="Arial"/>
          <w:bCs/>
          <w:color w:val="000000"/>
          <w:lang w:val="en-US"/>
        </w:rPr>
        <w:t>Var Z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</w:t>
      </w:r>
      <w:r>
        <w:rPr>
          <w:rFonts w:cs="Arial" w:ascii="Arial" w:hAnsi="Arial"/>
          <w:bCs/>
          <w:color w:val="000000"/>
          <w:lang w:val="en-US"/>
        </w:rPr>
        <w:t>If v1 &gt; v2 Then Z:=v1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</w:t>
      </w:r>
      <w:r>
        <w:rPr>
          <w:rFonts w:cs="Arial" w:ascii="Arial" w:hAnsi="Arial"/>
          <w:bCs/>
          <w:color w:val="000000"/>
          <w:lang w:val="en-US"/>
        </w:rPr>
        <w:t>Else Z:=v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Pfy(a,x:Extended;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</w:t>
      </w:r>
      <w:r>
        <w:rPr>
          <w:rFonts w:cs="Arial" w:ascii="Arial" w:hAnsi="Arial"/>
          <w:bCs/>
          <w:color w:val="000000"/>
          <w:lang w:val="en-US"/>
        </w:rPr>
        <w:t>Var Fy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</w:t>
      </w:r>
      <w:r>
        <w:rPr>
          <w:rFonts w:cs="Arial" w:ascii="Arial" w:hAnsi="Arial"/>
          <w:bCs/>
          <w:color w:val="000000"/>
          <w:lang w:val="en-US"/>
        </w:rPr>
        <w:t>Fy:=a*Sqr(x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</w:t>
      </w:r>
      <w:r>
        <w:rPr>
          <w:rFonts w:cs="Arial" w:ascii="Arial" w:hAnsi="Arial"/>
          <w:bCs/>
          <w:color w:val="000000"/>
          <w:lang w:val="en-US"/>
        </w:rPr>
        <w:t>Exports       Max  index  1,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       </w:t>
      </w:r>
      <w:r>
        <w:rPr>
          <w:rFonts w:cs="Arial" w:ascii="Arial" w:hAnsi="Arial"/>
          <w:bCs/>
          <w:color w:val="000000"/>
          <w:lang w:val="en-US"/>
        </w:rPr>
        <w:t>Pfy   index  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</w:t>
      </w:r>
      <w:r>
        <w:rPr>
          <w:rFonts w:cs="Arial" w:ascii="Arial" w:hAnsi="Arial"/>
          <w:bCs/>
          <w:color w:val="000000"/>
          <w:lang w:val="en-US"/>
        </w:rPr>
        <w:t xml:space="preserve">End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Сохраним проект под именем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в отдель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ить пункт меню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Bui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. Выполнить компиляцию, исправить ошибки. При успешной компиляции в нашей папке появится файл 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Вызов</w:t>
      </w:r>
      <w:r>
        <w:rPr>
          <w:b/>
          <w:color w:val="000000"/>
          <w:lang w:val="en-US"/>
        </w:rPr>
        <w:t xml:space="preserve"> Dll.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Под вызовом библиотеки понимается использование имеющихся в ней подрпограмм (процедур и функций) и ресурсов. При вызове библиотеки программист не имеет возможности указать ее размещение, поэтому библиотека должна быть расположена в папке, в которой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 может обнаружить ее автоматически. Такими папками являются: корневая папка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, ее папк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>, а также папка из которой запущено приложение.</w:t>
      </w:r>
    </w:p>
    <w:p>
      <w:pPr>
        <w:pStyle w:val="Normal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зличают два способа вызова подпрограмм из библиотеки: - статический</w:t>
      </w:r>
      <w:r>
        <w:rPr>
          <w:color w:val="000000"/>
        </w:rPr>
        <w:t xml:space="preserve"> и динамический. Заметим, что в данном случае эти термины используются в несколько ином смысле, чем ранее. В обоих способах вызова библиотека загружается в оперативную память во время выполнения приложения, то есть динамичес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статическом вызове библиотека загружается в оперативную память вместе с использующими ее приложениями и другими библиотеками и выгружается после прекращения работы последнего использующего ее процесса. Достоинством статического вызова является простота реализации в программе. Однако при таком вызове программист не может управлять процессом загрузки библиотеки и, кроме того, библиотека находится в оперативной памяти все время работы приложения, даже если она не будет использов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 динамическом вызове библиотечных функций программист может управлять процессом загрузки библиотек, а также экономить оперативную память, загружая только нужные в данный момент библиотеки. Например, если библиотека содержит форму для настройки приложения (и используется редко), то имеет смысл загружать ее только на время использования содержащихся в ней кода и ресурсов. </w:t>
      </w:r>
    </w:p>
    <w:p>
      <w:pPr>
        <w:pStyle w:val="2"/>
        <w:rPr/>
      </w:pPr>
      <w:r>
        <w:rPr>
          <w:color w:val="000000"/>
        </w:rPr>
        <w:t xml:space="preserve">    </w:t>
      </w:r>
      <w:r>
        <w:rPr>
          <w:color w:val="000000"/>
        </w:rPr>
        <w:t>Рассмотрим статическое импортировани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татическом импортировании в секции </w:t>
      </w:r>
      <w:r>
        <w:rPr>
          <w:b/>
          <w:color w:val="000000"/>
          <w:lang w:val="en-US"/>
        </w:rPr>
        <w:t>implementation</w:t>
      </w:r>
      <w:r>
        <w:rPr>
          <w:color w:val="000000"/>
        </w:rPr>
        <w:t xml:space="preserve"> модуля формы задается заголовок импортируемой подпрограммы с директивой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. При вызове подпрограммы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и возможны два варианта:</w:t>
      </w:r>
    </w:p>
    <w:p>
      <w:pPr>
        <w:pStyle w:val="Normal"/>
        <w:jc w:val="both"/>
        <w:rPr/>
      </w:pPr>
      <w:r>
        <w:rPr>
          <w:color w:val="000000"/>
        </w:rPr>
        <w:t xml:space="preserve">а) вызов подпрограммы из библиотеки по имени, в этом случае после слова 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 записывается только имя библиотеки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nterface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bCs/>
          <w:color w:val="000000"/>
          <w:lang w:val="en-US"/>
        </w:rPr>
        <w:t>Procedure Pfy(a,x:Extended; 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 ‘MyDLL.dll’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) вызов подпрограммы по ее номеру. Все подпрограммы в библиотеке пронумерованы. И по номеру можно вызвать соответствующую подпрограмму. Для этого после директивы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и имени библиотеки записывается директива </w:t>
      </w:r>
      <w:r>
        <w:rPr>
          <w:b/>
          <w:color w:val="000000"/>
          <w:lang w:val="en-US"/>
        </w:rPr>
        <w:t>Index</w:t>
      </w:r>
      <w:r>
        <w:rPr>
          <w:b/>
          <w:color w:val="000000"/>
        </w:rPr>
        <w:t xml:space="preserve"> </w:t>
      </w:r>
      <w:r>
        <w:rPr>
          <w:color w:val="000000"/>
        </w:rPr>
        <w:t>и номер подпрограммы, например,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Procedure Pfy(a,x:Extended;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‘MyDLL.dll’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3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Это самый быстрый вызов. При статическом импортировании сама библиотека вызывается операционной системой при первом к ней обращении и выгружается, когда потребность в ней отпадает (когда программа прекратит свою работу, если только библиотека не используется в это время другими программами). Таким образом, в данном случае заботиться о загрузке и выгрузке библиотеки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5.16. Сообщ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се программные сообщения можно разделить на: информационные сообщения (например,"Загрузка данных с дискеты завершена") , предупреждающие сообщения (например,"Файл модифицирован. Сохранить?"), сообщения об ошибке ("Файл данных программы не найден. Требуется переустановка программы"). Эта разбивка на типы сообщений является, естественно, не полной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специальные средства для формирования и вывода на экран монитора различных сообщ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а ShowMessage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Форма записи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ShowMessage(</w:t>
      </w:r>
      <w:r>
        <w:rPr>
          <w:b/>
          <w:bCs/>
          <w:color w:val="000000"/>
          <w:lang w:val="en-US"/>
        </w:rPr>
        <w:t>Sk</w:t>
      </w:r>
      <w:r>
        <w:rPr>
          <w:b/>
          <w:bCs/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k</w:t>
      </w:r>
      <w:r>
        <w:rPr>
          <w:color w:val="000000"/>
        </w:rPr>
        <w:t xml:space="preserve"> – константа или переменная строкового типа  (</w:t>
      </w:r>
      <w:r>
        <w:rPr>
          <w:b/>
          <w:color w:val="000000"/>
        </w:rPr>
        <w:t>String)</w:t>
      </w:r>
      <w:r>
        <w:rPr>
          <w:color w:val="000000"/>
        </w:rPr>
        <w:t>. На этой команде работа программы приостанавливается и на экране появляется окно с текстом сообщения подобное окну, показанному на 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31" w:dyaOrig="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76.2pt" filled="f" o:ole="">
            <v:imagedata r:id="rId3" o:title=""/>
          </v:shape>
          <o:OLEObject Type="Embed" ProgID="" ShapeID="ole_rId2" DrawAspect="Content" ObjectID="_634886957" r:id="rId2"/>
        </w:object>
      </w:r>
    </w:p>
    <w:p>
      <w:pPr>
        <w:pStyle w:val="Normal"/>
        <w:jc w:val="center"/>
        <w:rPr/>
      </w:pPr>
      <w:r>
        <w:rPr>
          <w:color w:val="000000"/>
        </w:rPr>
        <w:t>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</w:t>
      </w:r>
      <w:r>
        <w:rPr>
          <w:color w:val="000000"/>
        </w:rPr>
        <w:t>Пока пользователь не щелкнет на кнопке Ok, работа с приложением становится невозможной, т.е. это окно открывается модально. Как вы заметили, заголовок окна простой. Он содержит в себе текст, который отображен на панели задач. По умолчанию имеет название запускаемого EXE фай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мер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</w:t>
      </w:r>
      <w:r>
        <w:rPr>
          <w:color w:val="000000"/>
          <w:lang w:val="en-US"/>
        </w:rPr>
        <w:t>If X&lt;0 Then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  <w:lang w:val="en-US"/>
        </w:rPr>
        <w:t>ShowMessage (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&lt; 0'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x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ФункцияMessageD</w:t>
      </w:r>
      <w:r>
        <w:rPr>
          <w:b/>
          <w:bCs/>
          <w:color w:val="000000"/>
          <w:lang w:val="en-US"/>
        </w:rPr>
        <w:t>lg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ункция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обладает  более широкими возможностями. Кроме сообщения она позволяет указать тип сообщения и отобразить в окне сообщения несколько кнопок.</w:t>
      </w:r>
    </w:p>
    <w:p>
      <w:pPr>
        <w:pStyle w:val="Normal"/>
        <w:jc w:val="both"/>
        <w:rPr/>
      </w:pPr>
      <w:r>
        <w:rPr>
          <w:color w:val="000000"/>
        </w:rPr>
        <w:t>Форма записи: 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(&lt;сообщение&gt;, &lt;тип&gt;, &lt;кнопки&gt;, &lt;справка&gt;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: &lt;сообщение&gt;- строковая константа, отображается в окн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&lt;тип&gt;- тип сообщения - может принимать несколько значений. От этих значений зависит содержимое заголовка и иконка в левом верхнем углу окна. Возможные значения типа сообщений приведены в таблице 5.28.1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Таблица 5.2</w:t>
      </w:r>
      <w:r>
        <w:rPr>
          <w:color w:val="000000"/>
          <w:sz w:val="28"/>
          <w:lang w:val="en-US"/>
        </w:rPr>
        <w:t>8</w:t>
      </w:r>
      <w:r>
        <w:rPr/>
        <w:t>.1.</w:t>
      </w:r>
    </w:p>
    <w:tbl>
      <w:tblPr>
        <w:tblW w:w="8419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4405"/>
        <w:gridCol w:w="2220"/>
      </w:tblGrid>
      <w:tr>
        <w:trPr/>
        <w:tc>
          <w:tcPr>
            <w:tcW w:w="1794" w:type="dxa"/>
            <w:tcBorders>
              <w:top w:val="double" w:sz="6" w:space="0" w:color="808080"/>
              <w:left w:val="doub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п сообщения</w:t>
            </w:r>
          </w:p>
        </w:tc>
        <w:tc>
          <w:tcPr>
            <w:tcW w:w="4405" w:type="dxa"/>
            <w:tcBorders>
              <w:top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писание</w:t>
            </w:r>
          </w:p>
        </w:tc>
        <w:tc>
          <w:tcPr>
            <w:tcW w:w="2220" w:type="dxa"/>
            <w:tcBorders>
              <w:top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кна</w: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mtWarning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но использовать в предупреждающих сообщениях. Например, "Вы действительно желаете удалить все данные с диска С: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object w:dxaOrig="1920" w:dyaOrig="18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3pt;height:77.1pt" filled="f" o:ole="">
                  <v:imagedata r:id="rId5" o:title=""/>
                </v:shape>
                <o:OLEObject Type="Embed" ProgID="" ShapeID="ole_rId4" DrawAspect="Content" ObjectID="_775380616" r:id="rId4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tErro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шиб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ычное окошко вывода сообщения об ошибки. Например, аргумент </w:t>
            </w:r>
            <w:r>
              <w:rPr>
                <w:color w:val="000000"/>
                <w:lang w:val="en-US"/>
              </w:rPr>
              <w:t>Ln</w:t>
            </w:r>
            <w:r>
              <w:rPr>
                <w:color w:val="000000"/>
              </w:rPr>
              <w:t xml:space="preserve"> меньше нуля. 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650" w:dyaOrig="18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35pt;height:83.25pt" filled="f" o:ole="">
                  <v:imagedata r:id="rId7" o:title=""/>
                </v:shape>
                <o:OLEObject Type="Embed" ProgID="" ShapeID="ole_rId6" DrawAspect="Content" ObjectID="_1901326467" r:id="rId6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Info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ая-нибудь информация. Например, "Не найден файл настройки, создается заново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099" w:dyaOrig="18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.65pt;height:88.75pt" filled="f" o:ole="">
                  <v:imagedata r:id="rId9" o:title=""/>
                </v:shape>
                <o:OLEObject Type="Embed" ProgID="" ShapeID="ole_rId8" DrawAspect="Content" ObjectID="_2051161073" r:id="rId8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tConfi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рос\ подтверждение Запрос на сохранение перед выходом, спрашивает перед удалением параметра, и т.п.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189" w:dyaOrig="18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35pt;height:94.85pt" filled="f" o:ole="">
                  <v:imagedata r:id="rId11" o:title=""/>
                </v:shape>
                <o:OLEObject Type="Embed" ProgID="" ShapeID="ole_rId10" DrawAspect="Content" ObjectID="_1782720675" r:id="rId10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Custom</w:t>
            </w:r>
          </w:p>
        </w:tc>
        <w:tc>
          <w:tcPr>
            <w:tcW w:w="4405" w:type="dxa"/>
            <w:tcBorders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нач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о сообщение полностью аналогично ShowMessage</w:t>
            </w:r>
          </w:p>
        </w:tc>
        <w:tc>
          <w:tcPr>
            <w:tcW w:w="2220" w:type="dxa"/>
            <w:tcBorders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574" w:dyaOrig="15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35pt;height:94.35pt" filled="f" o:ole="">
                  <v:imagedata r:id="rId13" o:title=""/>
                </v:shape>
                <o:OLEObject Type="Embed" ProgID="" ShapeID="ole_rId12" DrawAspect="Content" ObjectID="_297237353" r:id="rId12"/>
              </w:objec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Элемент &lt;кнопки&gt; - содержит в себе массив кнопок, которые можно показывать в сообщении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2"/>
        <w:gridCol w:w="1584"/>
        <w:gridCol w:w="1591"/>
        <w:gridCol w:w="158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кноп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Abort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ст на кноп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Abort</w:t>
            </w:r>
          </w:p>
        </w:tc>
      </w:tr>
    </w:tbl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Ещ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ес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>: * mbHelp, * mbRetry, * mbIgnore, * mbAll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Массив кнопок задается в квадратных скобках []. Например, нам надо задать три кнопки Yes, No, Cancel. Это делается так [mbYes, mbNo, mbCancel]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 &lt;справка&gt; содержит номер страницы справочной системы. Если справка отсутствует, то указывается номер 0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essageDLG является функцией. Она возвращает результат нажатой кнопки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Рассмотрим пример. Пусть нам надо спросить у пользователя о дальнейших действиях перед выходом из программы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Сохрани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Не сохраня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Продолжить редактирование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Var R:Word; // переменная, в которой хранится результат</w:t>
      </w:r>
    </w:p>
    <w:p>
      <w:pPr>
        <w:pStyle w:val="Ind"/>
        <w:widowControl/>
        <w:spacing w:lineRule="auto" w:line="360" w:before="0" w:after="0"/>
        <w:rPr/>
      </w:pPr>
      <w:r>
        <w:rPr>
          <w:color w:val="000000"/>
          <w:sz w:val="28"/>
        </w:rPr>
        <w:t>...R:=MessageDLG ('Сохранить файл перед выходом?', mtConfirmation, [mbYes, mbNo, mbCancel], 0)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Yes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Yes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сохраняем файл и завершаем программу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No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No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завершаем работу программы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Cancel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Cancel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продолжаем работу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DLG - это очень гибкая функция, у нее есть много достоинств, но есть и один существенный недостаток - англоязычный интерфейс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Следующая процедура использует системные сообщения пользователю вашей операционной системы. Т.е., если у вас установлена, например немецкая версия windows, то кнопки будут иметь соответствующие названия на немецком языке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</w:t>
      </w:r>
      <w:r>
        <w:rPr>
          <w:smallCaps/>
          <w:color w:val="000000"/>
          <w:sz w:val="28"/>
        </w:rPr>
        <w:t>ТЕКСТ_СООБЩЕНИЯ</w:t>
      </w:r>
      <w:r>
        <w:rPr>
          <w:color w:val="000000"/>
          <w:sz w:val="28"/>
        </w:rPr>
        <w:t>,ЗАГОЛОВОК_ОКНА,ТИП_СООБЩЕНИЯ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параметр - указатель на владельца окна сообщения. Этот параметр вам пока ничего не говорит, устанавливайте его в Handle (это ссылка на окно, откуда это сообщение вызывается)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ТЕКСТ_СООБЩЕНИЯ и ЗАГОЛОВОК_ОКНА - имеют тип PChar, поэтому, во избежание недоразумений и появления неизвестного рода ошибок, выдаваемых компилятором, меняйте тип String в PChar "на ходу". Например: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essageBox(Handle,PChar('ТЕКСТ_СООБЩЕНИЯ'),PChar('ЗАГОЛОВОК_ОКНА'),...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Это был перевод из одного типа строковой величины в другой тип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поговорим о немного сложном параметре ТИП_СООБЩЕНИЯ. Он включает в себя иконку и кнопки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нопки: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MB_ABORTRETRYIGNORE - кнопки "Прервать", "Повторить", "Пропустить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 -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"Ok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CANCEL -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 xml:space="preserve"> "Ok", "</w:t>
      </w:r>
      <w:r>
        <w:rPr>
          <w:color w:val="000000"/>
          <w:sz w:val="28"/>
        </w:rPr>
        <w:t>Отмена</w:t>
      </w:r>
      <w:r>
        <w:rPr>
          <w:color w:val="000000"/>
          <w:sz w:val="28"/>
          <w:lang w:val="en-US"/>
        </w:rPr>
        <w:t>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RETRYCANCEL - кнопки "Повторить" и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 - две кнопки "Да" и "Нет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CANCEL - кнопки "Да", "Нет",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отобразить иконку, нужно указать: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XCLA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WARNING</w:t>
      </w:r>
    </w:p>
    <w:p>
      <w:pPr>
        <w:pStyle w:val="Ind"/>
        <w:widowControl/>
        <w:jc w:val="both"/>
        <w:rPr/>
      </w:pPr>
      <w:r>
        <w:rPr>
          <w:color w:val="000000"/>
          <w:sz w:val="28"/>
          <w:lang w:val="en-US"/>
        </w:rPr>
        <w:t>* MB_ICONINFOR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ASTERISK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MB_ICONQUESTION 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STOP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RROR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HAND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вас в сообщении несколько кнопок, а по умолчанию нужно выбрать определенную, то такая кнопка задается:</w:t>
      </w:r>
    </w:p>
    <w:p>
      <w:pPr>
        <w:pStyle w:val="Ind"/>
        <w:widowControl/>
        <w:jc w:val="both"/>
        <w:rPr/>
      </w:pPr>
      <w:r>
        <w:rPr>
          <w:smallCaps/>
          <w:color w:val="000000"/>
          <w:sz w:val="28"/>
        </w:rPr>
        <w:t>MB_DEFBUTTON1</w:t>
      </w:r>
      <w:r>
        <w:rPr>
          <w:color w:val="000000"/>
          <w:sz w:val="28"/>
        </w:rPr>
        <w:t xml:space="preserve"> - где последняя цифра указывает номер кнопки, выбранной по умолчанию. Это свойство может быть полезным, например, чтобы обезопасить данные от случайного уничтожения. "Удалить файл?". Две кнопки - "Да", "Нет". По умолчанию мы программно выбираем вторую кнопку. Если пользователь сразу нажал на Enter, не осознавая своего поступка, можно сказать по привычке, то ничего страшного не произойдет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указать параметры иконки, кнопок, кнопки по умолчанию в одном параметре ТИП_СООБЩЕНИЯ. Очень просто. Простым знаком +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PChar('Выйти из программы?'),PChar('Мое сообщение'),MB_ICONINFORMATION+MB_OKCANCEL+MB_DEFBUTTON2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глядит это в программе так, как показано на рисунке: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Итак, MessageBox можно считать идеальной командой вывода сообщения пользователю, которая будет совместима со всеми языковыми версиями windows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нажатия на кнопку в MessageBox мы осуществляем аналогично MessageDLG, только возвращаемая величина может принимать следующие значение (соответственно нажатой кнопке):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ABORT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CANCEL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IGNORE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NO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OK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IDRETRY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IDY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widowControl w:val="false"/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33:00Z</dcterms:created>
  <dc:creator>User</dc:creator>
  <dc:description/>
  <dc:language>en-US</dc:language>
  <cp:lastModifiedBy>User</cp:lastModifiedBy>
  <dcterms:modified xsi:type="dcterms:W3CDTF">2006-01-15T16:02:00Z</dcterms:modified>
  <cp:revision>13</cp:revision>
  <dc:subject/>
  <dc:title>            Динамически загружаемые  библиотеки (DLL)</dc:title>
</cp:coreProperties>
</file>