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1839619477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1211083086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542483365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608465023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683456857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408644414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