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311615035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6317083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