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1769990043"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1043452081"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40908697"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