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1977557021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1479954701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174575726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1848133613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1225868470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1129101800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