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865581286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2036562342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600938242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818899927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1740913679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1960611782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