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1760081711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2084673053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514246597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