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728003966"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835877625"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793565755"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