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1683403422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78042564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