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373577461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132091338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