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1844628817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1463482955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31100895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