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1503475722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891531866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158075754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689185259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1283648820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1444773185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