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81773034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1089424142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1421603848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1648861317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199676335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1392865966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