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1568003483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1945013073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737354694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200357726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2022062618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260861363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