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621424147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405669811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770652752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1033212905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1283258607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