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просы к экзамену по социологии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</w:t>
      </w:r>
      <w:r>
        <w:rPr>
          <w:color w:val="000000"/>
        </w:rPr>
        <w:t>. Основные типы познания социальной действи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оциально-исторические и научные предпосылки возникновения социологии как на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редмет и методы исследования социолог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сновные черты социологического метода (по О. Конту, Э. Дюркгейму, М. Вебер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Социология и психология. Социология и история. Социология и фило</w:t>
        <w:softHyphen/>
        <w:t>соф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Значение природных факторов в социальной жиз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ирамида потребностей А.Маслоу. Особенности потребности челове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Понятие социаль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Социальное действие и взаимодейств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0.Социальное действие как родовое понятие социологии (схема и ее анализ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Мотивация социального действ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Типология социального действ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Социальное взаимодействие как обм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Основные принципы регулирования социальных взаимодей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Основные исторические формы социального взаимодей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Значение отношений власти и зависимости в обще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Особенности социологического анализа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Основные элементы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Социокультурный процес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Социальный механизм регуляции поведения человека в обще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Социальные нормы и санк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Девиантное пове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Признаки социальных институ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Явные и латентные функции социальных институ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Социальные общности и группы, их многообраз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Основные функции социальных общностей и груп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7. Проблема лидерства в социальных группах.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Понятие этноса и его призна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Этнические процесс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Этнические конфлик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1. Характерные черты семьи как социального института и малой группы.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32. Социальные функции семь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Жизненный цикл семьи. Проблема разво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Человек. Индивид. Лич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5. Социальные роли и статус лич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6. Ролевые конфликты и их преодо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Особенности социализации личности в различном возра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Понятие общества, его призна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9. Многообразие об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Социальная стратификация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1. Причины существования социального неравенства.</w:t>
      </w:r>
    </w:p>
    <w:p>
      <w:pPr>
        <w:pStyle w:val="Normal"/>
        <w:rPr>
          <w:color w:val="000000"/>
        </w:rPr>
      </w:pPr>
      <w:r>
        <w:rPr>
          <w:color w:val="000000"/>
        </w:rPr>
        <w:t>42. Понятие социальной мобильности, ее виды.</w:t>
      </w:r>
    </w:p>
    <w:p>
      <w:pPr>
        <w:pStyle w:val="Normal"/>
        <w:rPr/>
      </w:pPr>
      <w:r>
        <w:rPr>
          <w:color w:val="000000"/>
        </w:rPr>
        <w:t xml:space="preserve">43. </w:t>
      </w:r>
      <w:r>
        <w:rPr/>
        <w:t>Понятие организации и ее роль в жизни общества.</w:t>
      </w:r>
    </w:p>
    <w:p>
      <w:pPr>
        <w:pStyle w:val="Normal"/>
        <w:rPr/>
      </w:pPr>
      <w:r>
        <w:rPr/>
        <w:t>44. Влияние организационной структуры на эффективность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2:00Z</dcterms:created>
  <dc:creator>Аркадий</dc:creator>
  <dc:description/>
  <cp:keywords/>
  <dc:language>en-US</dc:language>
  <cp:lastModifiedBy>Аркадий</cp:lastModifiedBy>
  <dcterms:modified xsi:type="dcterms:W3CDTF">2008-05-26T19:29:00Z</dcterms:modified>
  <cp:revision>2</cp:revision>
  <dc:subject/>
  <dc:title>ВОПРОСЫ для подготовки к экзамену (зачету) по социологии</dc:title>
</cp:coreProperties>
</file>